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 на 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и формирование плана-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государственного заказа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 ил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и окружного подчин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размещения государственного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ого специализированн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П "Столичные апте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.о.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УП "Столичные аптек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В. Ремиз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РГАНИЗАЦИЮ РАЗМЕЩЕНИЯ ГОРОДСК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А И ПРОВЕДЕНИЕ ОТКРЫТОГО КОНКУРСА/АУКЦИОНА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ЛИ ОКАЗАНИЕ УСЛУГ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мета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2566"/>
        <w:gridCol w:w="202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е данные </w:t>
              <w:br/>
              <w:t xml:space="preserve">(заполняются      </w:t>
              <w:br/>
              <w:t xml:space="preserve">заказчиком)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        </w:t>
              <w:br/>
              <w:t xml:space="preserve">государственного заказчика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, тел., факс   </w:t>
              <w:br/>
              <w:t xml:space="preserve">должностного лица                </w:t>
              <w:br/>
              <w:t xml:space="preserve">государственного заказчика,      </w:t>
              <w:br/>
              <w:t xml:space="preserve">ответственного по организации и  </w:t>
              <w:br/>
              <w:t xml:space="preserve">проведению конкурса/аукциона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 осуществляющая права</w:t>
              <w:br/>
              <w:t xml:space="preserve">и исполняющая обязанности        </w:t>
              <w:br/>
              <w:t xml:space="preserve">заказчика (наименование, адрес,  </w:t>
              <w:br/>
              <w:t xml:space="preserve">реквизиты сч.)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, тел., факс   </w:t>
              <w:br/>
              <w:t xml:space="preserve">руководителя и должностного лица </w:t>
              <w:br/>
              <w:t>организации, осуществляющей права</w:t>
              <w:br/>
              <w:t xml:space="preserve">заказчика, ответственного по     </w:t>
              <w:br/>
              <w:t xml:space="preserve">организации и проведению         </w:t>
              <w:br/>
              <w:t xml:space="preserve">конкурса/аукциона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ый способ размещения и </w:t>
              <w:br/>
              <w:t xml:space="preserve">основания для выбора такого      </w:t>
              <w:br/>
              <w:t xml:space="preserve">способа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й конкурс  </w:t>
              <w:br/>
              <w:t>согласно п. 1 ч. 1</w:t>
              <w:br/>
              <w:t xml:space="preserve">ст. 10            </w:t>
              <w:br/>
              <w:t xml:space="preserve">Федерального      </w:t>
              <w:br/>
              <w:t xml:space="preserve">Закона            </w:t>
              <w:br/>
              <w:t xml:space="preserve">от 21.07.2005     </w:t>
              <w:br/>
              <w:t xml:space="preserve">N 94-ФЗ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размещаемого заказа      </w:t>
              <w:br/>
              <w:t xml:space="preserve">(например: оказание медицинских  </w:t>
              <w:br/>
              <w:t xml:space="preserve">услуг и др.)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 наименование лотов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_________ </w:t>
              <w:br/>
              <w:t xml:space="preserve">Лот N 2 _________ </w:t>
              <w:br/>
              <w:t xml:space="preserve">Лот N 3 _________ </w:t>
              <w:br/>
              <w:t xml:space="preserve">и т.д.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тиментный</w:t>
              <w:br/>
              <w:t xml:space="preserve">перечень      </w:t>
              <w:br/>
              <w:t xml:space="preserve">продукции     </w:t>
              <w:br/>
              <w:t xml:space="preserve">по лотам      </w:t>
              <w:br/>
              <w:t xml:space="preserve">прилагается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,             </w:t>
              <w:br/>
              <w:t xml:space="preserve">подтверждающих соответствие      </w:t>
              <w:br/>
              <w:t xml:space="preserve">участников размещения заказа     </w:t>
              <w:br/>
              <w:t xml:space="preserve">требованиям, предъявляемым       </w:t>
              <w:br/>
              <w:t xml:space="preserve">законодательством РФ к лицам,    </w:t>
              <w:br/>
              <w:t xml:space="preserve">осуществляющим поставку товара   </w:t>
              <w:br/>
              <w:t xml:space="preserve">(или оказание услуг), являющихся </w:t>
              <w:br/>
              <w:t xml:space="preserve">предметом торгов (наличие        </w:t>
              <w:br/>
              <w:t xml:space="preserve">лицензий)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установленные        </w:t>
              <w:br/>
              <w:t xml:space="preserve">государственным заказчиком к     </w:t>
              <w:br/>
              <w:t xml:space="preserve">качеству поставляемых товаров    </w:t>
              <w:br/>
              <w:t xml:space="preserve">(или оказываемых услуг) и иные   </w:t>
              <w:br/>
              <w:t xml:space="preserve">показатели, определяющие         </w:t>
              <w:br/>
              <w:t xml:space="preserve">соответствие товара (или услуг)  </w:t>
              <w:br/>
              <w:t xml:space="preserve">потребностям госзаказчика        </w:t>
              <w:br/>
              <w:t xml:space="preserve">(регистрационные удостоверения,  </w:t>
              <w:br/>
              <w:t xml:space="preserve">сертификаты соответствия,        </w:t>
              <w:br/>
              <w:t xml:space="preserve">санитарно-эпидемиологические     </w:t>
              <w:br/>
              <w:t xml:space="preserve">удостоверения и др.)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сроку (или объему)  </w:t>
              <w:br/>
              <w:t xml:space="preserve">предоставления гарантии качества </w:t>
              <w:br/>
              <w:t xml:space="preserve">товара (или услуг)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условиям и срокам   </w:t>
              <w:br/>
              <w:t xml:space="preserve">поставки товаров (или оказания   </w:t>
              <w:br/>
              <w:t xml:space="preserve">услуг)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начальная стоимость           </w:t>
              <w:br/>
              <w:t xml:space="preserve">государственного контракта в     </w:t>
              <w:br/>
              <w:t xml:space="preserve">рублях по предмету размещаемого  </w:t>
              <w:br/>
              <w:t xml:space="preserve">заказа (гарантированный объем    </w:t>
              <w:br/>
              <w:t xml:space="preserve">финансирования на проведение     </w:t>
              <w:br/>
              <w:t xml:space="preserve">закупки);                        </w:t>
              <w:br/>
              <w:t xml:space="preserve">б) ставка НДС (в %) по           </w:t>
              <w:br/>
              <w:t xml:space="preserve">наименованиям продукции (услуг); </w:t>
              <w:br/>
              <w:t xml:space="preserve">в) стоимость единицы продукции   </w:t>
              <w:br/>
              <w:t xml:space="preserve">(или услуг)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_________ </w:t>
              <w:br/>
              <w:t xml:space="preserve">рублей            </w:t>
              <w:br/>
              <w:t xml:space="preserve">Лот N 2 _________ </w:t>
              <w:br/>
              <w:t xml:space="preserve">рублей            </w:t>
              <w:br/>
              <w:t xml:space="preserve">Лот N 3 _________ </w:t>
              <w:br/>
              <w:t xml:space="preserve">рублей и т.д.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</w:t>
              <w:br/>
              <w:t xml:space="preserve">формировании  </w:t>
              <w:br/>
              <w:t xml:space="preserve">начальной     </w:t>
              <w:br/>
              <w:t xml:space="preserve">стоимости     </w:t>
              <w:br/>
              <w:t xml:space="preserve">государствен- </w:t>
              <w:br/>
              <w:t>ного контракта</w:t>
              <w:br/>
              <w:t xml:space="preserve">по лотам      </w:t>
              <w:br/>
              <w:t xml:space="preserve">прилагаются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     </w:t>
              <w:br/>
              <w:t xml:space="preserve">(бюджетные средства г. Москвы,   </w:t>
              <w:br/>
              <w:t xml:space="preserve">средства ОМС и т.д.)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_________ </w:t>
              <w:br/>
              <w:t xml:space="preserve">Лот N 2 _________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по лотам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_________ </w:t>
              <w:br/>
              <w:t xml:space="preserve">Лот N 2 _________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бюджетной классификации (КБК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т N 1 _________ </w:t>
              <w:br/>
              <w:t xml:space="preserve">Лот N 2 _________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сроки и порядок      </w:t>
              <w:br/>
              <w:t xml:space="preserve">финансирования размещаемого      </w:t>
              <w:br/>
              <w:t xml:space="preserve">заказа по итогам проведенного    </w:t>
              <w:br/>
              <w:t xml:space="preserve">конкурса/аукциона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_________ </w:t>
              <w:br/>
              <w:t xml:space="preserve">Лот N 2 _________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государственный  заказчик  (заказчик) подтверждает налич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оду  лимитов  финансирования  по  данному  предмету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государственный заказчик (заказчик) гарантирует вс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в  заявке  и ее приложениях на организацию конкурса и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я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Ассортиментный  перечень  товара  (или  услуг) по лотам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государственного  контракта  (договора, соглашения и т.п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му году) (по возмож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3</Characters>
  <CharactersWithSpaces>4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Департамент здравоохранения г.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лечебно-профилактического учреждения города Москвы на организацию размещения государственного заказа, проводимого специализированной организацией ГУП «Столичные апте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