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 на 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и формирование плана-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государственного заказа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 ил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и окружного подчин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4.3.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АРДЕРОБНЫЕ УСЛУГИ НА 2009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2835"/>
        <w:gridCol w:w="1890"/>
        <w:gridCol w:w="243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гардероб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рючков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еловек, </w:t>
              <w:br/>
              <w:t xml:space="preserve">обслуживающих       </w:t>
              <w:br/>
              <w:t xml:space="preserve">гардероб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ик работ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сумма,   </w:t>
              <w:br/>
              <w:t xml:space="preserve">руб. (на каждый  </w:t>
              <w:br/>
              <w:t xml:space="preserve">гардероб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3915"/>
      </w:tblGrid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(статья расходов)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оказания услуг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нения контракта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учреждения, ответственное   </w:t>
              <w:br/>
              <w:t>за проведение конкурса (полностью Ф.И.О.), и</w:t>
              <w:br/>
              <w:t xml:space="preserve">телефон (для указания в конкурсной          </w:t>
              <w:br/>
              <w:t xml:space="preserve">документации)    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Департамент здравоохранения г.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лечебно-профилактического учреждения города Москвы на гардеробные услуг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