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одачи заявок на подготов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ргов и формирование плана-граф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щения государственного заказа пут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конкурсов или аукцион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уемых за счет средств управ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учреждений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и окружного подчинения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4.2. 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ХРАННЫЕ УСЛУГИ НА 2009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ЛП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485"/>
        <w:gridCol w:w="1485"/>
        <w:gridCol w:w="2025"/>
        <w:gridCol w:w="2701"/>
      </w:tblGrid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пос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</w:t>
              <w:br/>
              <w:t>нахождения</w:t>
              <w:br/>
              <w:t xml:space="preserve">поста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охранников</w:t>
              <w:br/>
              <w:t xml:space="preserve">на посту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фик несения</w:t>
              <w:br/>
              <w:t xml:space="preserve">службы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овая сумма, руб.</w:t>
              <w:br/>
              <w:t>(из расчета на один</w:t>
              <w:br/>
              <w:t xml:space="preserve">пост)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0"/>
        <w:gridCol w:w="3239"/>
      </w:tblGrid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БК (статья расходов)               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точник финансирования             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 оказания услуг                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 исполнения контракта           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нковские реквизиты                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ое лицо учреждения, ответственное за     </w:t>
              <w:br/>
              <w:t>проведение конкурса (полностью Ф.И.О.), и телефон</w:t>
              <w:br/>
              <w:t xml:space="preserve">(для указания в конкурсной документации)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уководство к подготовке заявки на проведение конкур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исьмо-поручение должно быть обязательно на бланке организации, заверенное подписью главного врача (директора) учреждения и подписью главного бухгалтера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исьмо-поручение (с обязательным приложением N 1), оформленное должным образом, должно быть подано нарочным в специализированную организацию по проведению конкурса ГУП "РИСТ М". Копии и факсовые копии вышеуказанных документов при подготовке конкурсной документации рассматриваться не буд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яснения к заполнению приложения N 1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олбец 2. Столбец 2 подразумевает под собой пост в помещении, пост на территории, пост приемного отделения и т.д. (также указывается точный адрес охраняемого объек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4860"/>
      </w:tblGrid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БК (статья расходов)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ются следующие коды         </w:t>
              <w:br/>
              <w:t xml:space="preserve">бюджетной классификации: ФКР, ЦСР, </w:t>
              <w:br/>
              <w:t xml:space="preserve">КВР, ЭКР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точник финансирования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казывается: либо бюджет города    </w:t>
              <w:br/>
              <w:t xml:space="preserve">Москвы, либо ОМС, либо другой      </w:t>
              <w:br/>
              <w:t xml:space="preserve">источник финансирования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оказания услуг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ется точный адрес оказания  </w:t>
              <w:br/>
              <w:t xml:space="preserve">услуг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исполнения контракта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нковские реквизиты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ое лицо учреждения,          </w:t>
              <w:br/>
              <w:t>ответственное за проведение конкурса,</w:t>
              <w:br/>
              <w:t xml:space="preserve">и телефон (для указания в конкурсной </w:t>
              <w:br/>
              <w:t xml:space="preserve">документации)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заполнении данного пункта      </w:t>
              <w:br/>
              <w:t xml:space="preserve">полностью указываются Ф.И.О.       </w:t>
              <w:br/>
              <w:t xml:space="preserve">контактного лица и его телефон.    </w:t>
              <w:br/>
              <w:t xml:space="preserve">Контактное лицо должно владеть     </w:t>
              <w:br/>
              <w:t xml:space="preserve">информацией по проводимому         </w:t>
              <w:br/>
              <w:t xml:space="preserve">конкурсу и оперативно решать       </w:t>
              <w:br/>
              <w:t xml:space="preserve">вопросы, связанные с проведением   </w:t>
              <w:br/>
              <w:t xml:space="preserve">торгов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3</Words>
  <Characters>2699</Characters>
  <CharactersWithSpaces>23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2:00Z</dcterms:created>
  <dc:creator>Департамент здравоохранения г. Москвы</dc:creator>
  <dc:description/>
  <dc:language>en-US</dc:language>
  <cp:lastModifiedBy/>
  <dcterms:modified xsi:type="dcterms:W3CDTF">2011-10-30T07:52:00Z</dcterms:modified>
  <cp:revision>2</cp:revision>
  <dc:subject>Заявка</dc:subject>
  <dc:title>Заявка лечебно-профилактического учреждения города Москвы на охранные услуги на 2009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