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ОК НА ПРОВЕДЕНИЕ КОНКУРСОВ НА ПОСТАВКУ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размещения государственного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го специализирован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 "УКРиС ДЗ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государственного       </w:t>
              <w:br/>
              <w:t xml:space="preserve">заказчика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тел., электронный адрес             </w:t>
              <w:br/>
              <w:t xml:space="preserve">должностного лица государственного          </w:t>
              <w:br/>
              <w:t xml:space="preserve">заказчика, ответственного по организации и  </w:t>
              <w:br/>
              <w:t xml:space="preserve">проведению конкурса (аукциона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существляющая права и         </w:t>
              <w:br/>
              <w:t xml:space="preserve">исполняющая обязанности заказчика           </w:t>
              <w:br/>
              <w:t xml:space="preserve">(наименование, адрес, контактное лицо -     </w:t>
              <w:br/>
              <w:t xml:space="preserve">Ф.И.О., телефон/факс, адрес электронной     </w:t>
              <w:br/>
              <w:t xml:space="preserve">почты)  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размещения заказа (наименование     </w:t>
              <w:br/>
              <w:t xml:space="preserve">конкурса, аукциона)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й проектно-сметной       </w:t>
              <w:br/>
              <w:t xml:space="preserve">документации (где требуется), расчета       </w:t>
              <w:br/>
              <w:t xml:space="preserve">стоимости начальной (максимальной) цены     </w:t>
              <w:br/>
              <w:t xml:space="preserve">контракта и обоснование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й способ размещения заказа и     </w:t>
              <w:br/>
              <w:t xml:space="preserve">основания для выбора такого способа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(максимальная) цена               </w:t>
              <w:br/>
              <w:t xml:space="preserve">государственного контракта с учетом НДС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(бюджетные          </w:t>
              <w:br/>
              <w:t xml:space="preserve">средства, целевые бюджетные фонды, ОМС      </w:t>
              <w:br/>
              <w:t xml:space="preserve">либо другие источники финансирования)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(ФКР, ЦСР, КВР, </w:t>
              <w:br/>
              <w:t xml:space="preserve">ЭВР)    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оплаты:                             </w:t>
              <w:br/>
              <w:t xml:space="preserve">- вид оплаты;                               </w:t>
              <w:br/>
              <w:t xml:space="preserve">- размер аванса, если предусмотрена выплата </w:t>
              <w:br/>
              <w:t xml:space="preserve">аванса и т.п.;                              </w:t>
              <w:br/>
              <w:t xml:space="preserve">- сроки и порядок расчетов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контракта (график          </w:t>
              <w:br/>
              <w:t xml:space="preserve">выполнения работ, оказания услуг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виды выполняемых работ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выполнения работ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описанию участниками размещения</w:t>
              <w:br/>
              <w:t xml:space="preserve">заказа выполняемых работ, оказываемых       </w:t>
              <w:br/>
              <w:t xml:space="preserve">услуг, которые являются предметом конкурса, </w:t>
              <w:br/>
              <w:t xml:space="preserve">их количественных и качественных            </w:t>
              <w:br/>
              <w:t xml:space="preserve">характеристик, к квалификации участник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участникам размещения заказа:  </w:t>
              <w:br/>
              <w:t xml:space="preserve">- технология и методы выполнения работ;     </w:t>
              <w:br/>
              <w:t xml:space="preserve">- качество выполняемых работ, оказываемых   </w:t>
              <w:br/>
              <w:t xml:space="preserve">услуг (ГОСТы, сертификаты и т.п.);          </w:t>
              <w:br/>
              <w:t xml:space="preserve">- безопасность выполнения работ и           </w:t>
              <w:br/>
              <w:t xml:space="preserve">результатов работ;                          </w:t>
              <w:br/>
              <w:t xml:space="preserve">- мероприятия по охране труда;              </w:t>
              <w:br/>
              <w:t xml:space="preserve">- сдача и приемка результатов работ;        </w:t>
              <w:br/>
              <w:t xml:space="preserve">- экологические мероприятия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к поставке материалов,           </w:t>
              <w:br/>
              <w:t xml:space="preserve">оборудования и пр.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ривлечению субподрядчиков     </w:t>
              <w:br/>
              <w:t xml:space="preserve">(субпоставщиков) к исполнению               </w:t>
              <w:br/>
              <w:t xml:space="preserve">государственного контракта. Условия         </w:t>
              <w:br/>
              <w:t xml:space="preserve">привлечения, %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выполнения работ, оказания услуг,     </w:t>
              <w:br/>
              <w:t xml:space="preserve">поставки товара (адрес, наименование        </w:t>
              <w:br/>
              <w:t xml:space="preserve">учреждения)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требования к участникам      </w:t>
              <w:br/>
              <w:t xml:space="preserve">размещения заказа, устанавливаемые          </w:t>
              <w:br/>
              <w:t xml:space="preserve">заказчиком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счета для перечисления денежных   </w:t>
              <w:br/>
              <w:t xml:space="preserve">средств в качестве обеспечения заявок на    </w:t>
              <w:br/>
              <w:t xml:space="preserve">участие в конкурсе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Департамент здравоохранения г.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лечебно-профилактического учреждения города Москвы на организацию размещения государственного заказа, проводимого специализированной организацией ГУП «УКРиС ДЗ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