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компенсацией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сту учебы и обратн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ям обучающихся 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ГО ОБРАЗОВАТЕЛЬНОГО УЧРЕЖДЕНИЯ НОГ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униципаль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ирование  расходов, связанных с компенсацией проезда по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к   месту   учебы  и  обратно   отдельным  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роизвести  финансирование  расходов,  связанных с компенс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по территории  Московской области к месту учебы и обратн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  обучающихся  на __________ месяц 200____ года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для муниципального образовательного учрежд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росим перечислить на лицевой сч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и ксерокопии проездных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07:52:00Z</dcterms:modified>
  <cp:revision>2</cp:revision>
  <dc:subject>Заявка</dc:subject>
  <dc:title>Заявка муниципального образовательного учреждения Ногинского муниципального района на финансирование расходов, связанных с компенсацией проезда по территории Московской области к месту учебы и обратно отдельным категориям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