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5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дел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ОРГАНА УПРАВЛЕНИЯ ОБРАЗОВАНИЕМ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ЛАСТНОГО)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ргана управления обра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ФИНАНСИРОВАНИЕ РАСХОДОВ, СВЯЗАННЫХ С КОМПЕНСАЦИЕЙ ПРОЕЗ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И МОСКОВСКОЙ ОБЛАСТИ К МЕСТУ УЧЕБЫ И ОБРАТН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ТЕГОРИЯМ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произвести   финансирование   расходов, 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ей  проезда  по  территории  Московской  области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ы и обратно отдельным категориям обучающихся на ______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ода в сумме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средства   (для   муниципального  органа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)  просим   перечислить  на  указанный  счет 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полученных 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дный расчет и смету прилагаем (МОУ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ки    учащихся   и   расчет   прилагаем   (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образования Московской области</dc:creator>
  <dc:description/>
  <dc:language>en-US</dc:language>
  <cp:lastModifiedBy/>
  <dcterms:modified xsi:type="dcterms:W3CDTF">2011-10-30T07:52:00Z</dcterms:modified>
  <cp:revision>2</cp:revision>
  <dc:subject>Заявка</dc:subject>
  <dc:title>Заявка муниципального органа управления образованием, государственного (областного) образовательного учреждения на финансирование расходов, связанных с компенсацией проезда по территории Московской области к месту учебы и обратно отдельным категориям об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