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5.2007 N 03-10-137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явка на 2008 - 2010 годы по капитальному ремо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федерального государствен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дведомственного Роскультур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текущих ценах, тыс. руб.)</w:t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214"/>
        <w:gridCol w:w="1350"/>
        <w:gridCol w:w="1351"/>
        <w:gridCol w:w="1350"/>
        <w:gridCol w:w="1755"/>
        <w:gridCol w:w="1619"/>
        <w:gridCol w:w="1891"/>
        <w:gridCol w:w="1888"/>
      </w:tblGrid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и адрес </w:t>
              <w:br/>
              <w:t>объекта,</w:t>
              <w:br/>
              <w:t xml:space="preserve">плани-  </w:t>
              <w:br/>
              <w:t xml:space="preserve">руемый  </w:t>
              <w:br/>
              <w:t xml:space="preserve">вид     </w:t>
              <w:br/>
              <w:t xml:space="preserve">работ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</w:t>
              <w:br/>
              <w:t xml:space="preserve">заключе- </w:t>
              <w:br/>
              <w:t xml:space="preserve">ния по   </w:t>
              <w:br/>
              <w:t>проектно-</w:t>
              <w:br/>
              <w:t xml:space="preserve">сметной  </w:t>
              <w:br/>
              <w:t xml:space="preserve">докумен- </w:t>
              <w:br/>
              <w:t xml:space="preserve">тации    </w:t>
              <w:br/>
              <w:t xml:space="preserve">(ПСД)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работ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</w:t>
              <w:br/>
              <w:t>финансирова-</w:t>
              <w:br/>
              <w:t>ния с начала</w:t>
              <w:br/>
              <w:t xml:space="preserve">проведения  </w:t>
              <w:br/>
              <w:t>капитального</w:t>
              <w:br/>
              <w:t xml:space="preserve">ремонта     </w:t>
              <w:br/>
              <w:t xml:space="preserve">здания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сть</w:t>
              <w:br/>
              <w:t xml:space="preserve">бюджетных  </w:t>
              <w:br/>
              <w:t xml:space="preserve">средств,   </w:t>
              <w:br/>
              <w:t>необходимых</w:t>
              <w:br/>
              <w:t>на проведе-</w:t>
              <w:br/>
              <w:t xml:space="preserve">ние капи-  </w:t>
              <w:br/>
              <w:t xml:space="preserve">тального   </w:t>
              <w:br/>
              <w:t xml:space="preserve">ремонта    </w:t>
              <w:br/>
              <w:t>в 2008 году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</w:t>
              <w:br/>
              <w:t xml:space="preserve">бюджетных  </w:t>
              <w:br/>
              <w:t xml:space="preserve">средств,  </w:t>
              <w:br/>
              <w:t xml:space="preserve">необходимых </w:t>
              <w:br/>
              <w:t>на проведение</w:t>
              <w:br/>
              <w:t xml:space="preserve">капитального </w:t>
              <w:br/>
              <w:t xml:space="preserve">ремонта в  </w:t>
              <w:br/>
              <w:t xml:space="preserve">2009 году  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</w:t>
              <w:br/>
              <w:t xml:space="preserve">бюджетных  </w:t>
              <w:br/>
              <w:t xml:space="preserve">средств,  </w:t>
              <w:br/>
              <w:t xml:space="preserve">необходимых </w:t>
              <w:br/>
              <w:t>на проведение</w:t>
              <w:br/>
              <w:t xml:space="preserve">капитального </w:t>
              <w:br/>
              <w:t xml:space="preserve">ремонта в  </w:t>
              <w:br/>
              <w:t xml:space="preserve">2010 году  </w:t>
            </w:r>
          </w:p>
        </w:tc>
      </w:tr>
      <w:tr>
        <w:trPr>
          <w:trHeight w:val="9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</w:t>
              <w:br/>
              <w:t>стоимость</w:t>
              <w:br/>
              <w:t xml:space="preserve">согласно </w:t>
              <w:br/>
              <w:t xml:space="preserve">ПСД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иенти- </w:t>
              <w:br/>
              <w:t xml:space="preserve">ровочная </w:t>
              <w:br/>
              <w:t>стоимость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руководителя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главного бухгалт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графе 2 указывается название и юридический адрес здания (сооружения), а при наличии ПСД - перечисляются конкретные виды планируемых работ по названию локальных см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3 указывается дата и N заключения Главгосэкспертизы России или ФГУ "Дирекция по строительству, реконструкции и реставрации" о согласовании проектно-сметной документации (ПСД) (с приложением копии заклю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4 указывается сметная стоимость в текущих ценах. Должен быть представлен пересчет сводного сметно-финансового расчета стоимости капитального ремонта в текущие цены с приложением обосновывающих региональных коэффиц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отсутствии на момент составления заявки разработанной и согласованной ПСД в графе 5 указывается ориентировочная стоимость планируем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отсутствии разработанной и согласованной ПСД в графе 7 необходимо предусмотреть отдельной строкой финансирование на ее разработ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наличии в составе учреждения культуры общежитий необходимо выделить их отдельной строкой с соответствующими объемами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(Ф.И.О., контактный телефо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4</Characters>
  <CharactersWithSpaces>1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Федеральное агентство по культуре и кинематографии</dc:creator>
  <dc:description/>
  <dc:language>en-US</dc:language>
  <cp:lastModifiedBy/>
  <dcterms:modified xsi:type="dcterms:W3CDTF">2011-10-30T07:52:00Z</dcterms:modified>
  <cp:revision>2</cp:revision>
  <dc:subject>Заявка</dc:subject>
  <dc:title>Заявка на 2008-2010 годы по капитальному ремонту федерального государственного учреждения, подведомственного Роскульту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