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аккредитации испыт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(центров)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 - эпидеми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бланк                       Руководи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заявителя                   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КА 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- 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Телекс             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- заявител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- зая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аккредитовать (переаккредитова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лаборатории,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истеме аккредитации лабораторий  Государственной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й  службы  Российской  Федерации  на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ь и  независимость  для  испытаний   и  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и   услуг   по  показателям  безопасности  для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заявленной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подтверждает   свою   осведомленность   в   вопр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язуется    принять    аттестационную     комис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условия для ее работы,  включая проживание,  тран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 в лабораторию (центр),  информацию,  множительные услуг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гарантирует оплату расходов  аккредитующе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процедурой аккредитации,  независимо от результат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расходов   по   следующему   инспекционному   контролю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 аккредитованной   лаборатории,   и   работо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аккредитации (расширение области аккред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 1.   Положение  об  аккредитованной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цент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ство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аспорт аккредитованной испытательной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испытательной лаборатории (центра) Государственной санитарно-эпидемиологической службы Российской Федерации на техническую компетентность и независимость для испытаний и исследований продукции и услуг по показателям безопасности д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