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ец заявки на аккредитацию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аборатории (цент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вому   заместителю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анспор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ужбы    гражданской   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АККРЕДИТАЦИЮ ИСПЫТАТЕЛЬНОЙ ЛАБОРАТОРИИ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 просит провести его аккредит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испытательной  лаборатории (центра) в Системе сертифик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ави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к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Фамилия, имя, отчество руковод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Фамилия, имя, отчество, телефон сотрудник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взаимодейст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Наименование  объектов  ГА,  подлежащих  испытаниям для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4321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ъектов Г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    </w:t>
              <w:br/>
              <w:t xml:space="preserve">(для продукции)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испыт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 Положения об испытательной лаборатории (центре) СС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области аккредитации испытательной лаборатории (цент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по качеству испытательной лаборатории (цент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б экспертах, привлекаемых к работам испытательной лабораторией (цент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ект приказа о функционировании испытательной лаборатории (цент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чень организаций, взаимодействующих с испытательной лабораторией (цент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рмы документов, которые будет использовать испытательная лаборатория (цент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устава и / или других учредительных документов организации -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равка о деятельности испытательной лаборатории (центра) (организации, в состав которой она входи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испытательной лаборатории (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