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я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КА НА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уковод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 Телекс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 организации-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четный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аккредитовать   (переаккредитовать,  расширить 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лаборатории,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"Системе  аккредитации  лабораторий  государственной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й  службы  Российской  Федерации"  на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ь  и  независимость  для  испытаний   и 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товаров), работ и услуг по показателям безопасност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населения в заявленной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подтверждает   свою   осведомленность  в  вопр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обязуется    принять   аттестационную   комисс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условия для ее работы,  включая проживание, тран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  в  лабораторию,  информацию,  множительные  услуги  и 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гарантирует  оплату  расходов  аккредитующего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процедурой аккредитации, независимо от результат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расходов   по  последующему   инспекционному  контрол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 аккредитованной   лаборатории   и   работой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аккредитации (расширение области аккреди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ожение  об  аккредитованной  испытательной  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т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ство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аспорт аккредитованной испытательной лаборатории (цент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ласть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Устава организации (учре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6</Characters>
  <CharactersWithSpaces>2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лаборатории (центра) в «Системе аккредитации лабораторий государственной санитарно-эпидемиологической службы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