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Д 45.006-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лавному метроло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ловной организации метр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лужбы Госкомсвяз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аккредитовать на  право  калибровки  средств  измерений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отрасли "Связь" метрологическую службу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в области аккреди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и отрасли "Связь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приложению(я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т аккредитации  метрологической  службы  на  право  п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, действителен до "__" ____________ 199_ г. (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м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  обеспечить    выполнение    требований,    предъявляемых 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ованным метрологическим служб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оплатить все расходы по подготовке и проведению аккреди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для метрологических  служб,  аккредитованных  на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ки   (в  случае  расширения  области  аккредитации  на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ибров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опия аттестата аккредитации на право п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опия области  аккредитации  метрологической  службы  на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опия руководства по качеству метрологической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ополнения   к  области  аккредитации  на  право  поверки  и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 по качест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для метрологических служб, не аккредитованных на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бласть аккредитации метрологической службы на право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ибровоч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уководство по качеству организации и выполнения  калибров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главный инженер)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и                               "__" __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1</Characters>
  <CharactersWithSpaces>1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07:52:00Z</dcterms:modified>
  <cp:revision>2</cp:revision>
  <dc:subject>Заявка</dc:subject>
  <dc:title>Заявка на аккредитацию метрологической службы, имеющей право калибровки средств измерений для организаций отрасли «Связь» (в случае расширения области калибров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