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метр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 юридических лиц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ерки средств измер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Заместителю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Госстандарт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117049,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Ленинский проспект,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 аккредитовать   на   право   поверки   средств  изм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ологическ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  "Правилами   проведения  аккредитации  метрологических  служ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 лиц на право поверки средств измерений" руководство на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ознакомлено и обязуется выполнить процедуру аккредит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ивать   соответствие   аккредитованной  метрологической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указанного доку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Заключение органа ГМ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Руководство по качеств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Технико  - экономическое  обоснование  аккредитации 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инициалы, фами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7</Characters>
  <CharactersWithSpaces>1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7:52:00Z</dcterms:modified>
  <cp:revision>2</cp:revision>
  <dc:subject>Заявка</dc:subject>
  <dc:title>Заявка на аккредитацию метрологической службы юридического лица на право поверки средств измер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