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Д 45.006-9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Главному метролог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Головной организации метролог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службы Госкомсвязи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зарегистрировать в реестре  метрологических  служб,  име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   калибровки   средств  измерений  для  организаций  отра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вязь", метрологическую служб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рганизации отрасли "Связь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бласти аккредитации, совпадающей  с  областью  аккредитации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 повер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т аккредитации  метрологической  службы  на  право  п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, действителен до "__" 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Копия аттестата аккредитации на право повер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Копия области  аккредитации  метрологической  службы  на 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ер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главный инженер)      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"__" ____________ 199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4</Words>
  <Characters>1102</Characters>
  <CharactersWithSpaces>9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2:00Z</dcterms:created>
  <dc:creator>Государственный комитет Российской Федерации по связи и информатизации</dc:creator>
  <dc:description/>
  <dc:language>en-US</dc:language>
  <cp:lastModifiedBy/>
  <dcterms:modified xsi:type="dcterms:W3CDTF">2011-10-30T07:52:00Z</dcterms:modified>
  <cp:revision>2</cp:revision>
  <dc:subject>Заявка</dc:subject>
  <dc:title>Заявка на аккредитацию метрологической службы, имеющей право калибровки средств измерений для организаций отрасли «Связь», в области аккредитации, совпадающей с областью аккредитации на право повер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