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в системе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разец заявки на аккредитацию органа по сертифик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вому   заместителю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анспор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 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ужбы    гражданской    ав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АККРЕДИТАЦИЮ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бъектов 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 просит провести его аккредита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органа  по сертификации в Системе сертификации в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Фамилия, имя, отчество руководите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Фамилия, имя, отчество, телефон сотрудника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взаимодейств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Наименование   объектов  ГА  и показателей  (характеристи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сертификации (укрупне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29"/>
        <w:gridCol w:w="4321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ъектов Г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П     </w:t>
              <w:br/>
              <w:t xml:space="preserve">(для продукции) 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,   </w:t>
              <w:br/>
              <w:t xml:space="preserve">характеристик, видов испытаний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ект Положения об органе по сертификации СС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области аккредитации органа по сертификации СС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б экспертах, привлекаемых к работам органом по сертификации СС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 приказа о функционировании органа по сертификации СС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ечень организаций, взаимодействующих с органом по сертификации СС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ормы документов, которые будет использовать орган по сертификации ССГ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 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4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транспорта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7:52:00Z</dcterms:modified>
  <cp:revision>2</cp:revision>
  <dc:subject>Заявка</dc:subject>
  <dc:title>Заявка на аккредитацию органа по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