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 Порядка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аккредитаци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 осуществляем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, телефон, фак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овести    аккредитацию   и   выдать  свидетельств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на  срок  до  "__"  _________  ____  г.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пись прилаг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организации, осуществляющей деятельность в области гражданской обороны, защиты населения и территорий от чрезвычайных ситуаций и обеспечения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