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ец заявки на аккредитацию центра по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вому   заместителю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анспор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ужбы    гражданской   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АККРЕДИТАЦИЮ ЦЕНТР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 просит провести его аккредит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центра  по сертификации в Системе сертификации в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к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Фамилия, имя, отчество руковод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Фамилия, имя, отчество, телефон сотрудника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взаимодейств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Наименование   объектов  ГА  и показателей  (характерист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сертификации (укрупне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29"/>
        <w:gridCol w:w="4321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ъектов Г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     </w:t>
              <w:br/>
              <w:t xml:space="preserve">(для продукции)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,   </w:t>
              <w:br/>
              <w:t xml:space="preserve">характеристик, видов испытаний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ект Положения о центре по сертификации СС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области аккредитации центра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о по качеству центра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б экспертах, привлекаемых к работам центром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ект приказа о функционировании центра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организаций, взаимодействующих с центром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ормы документов, которые будет использовать центр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устава и / или других учредительных документов организации -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а о деятельности центра по сертификации (организации, в состав которой он входит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транспорта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ккредитацию центра по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