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ую компетентность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ю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го агентства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аккредитовать  на  техническую  компетентность в области п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змерений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ЦСМ (или МН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осведомлен  о  критериях  и  процедуре аккредитации на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ь в области поверки средств измерений и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ить процедуру аккреди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плачивать  все  расходы,  связанные  с аккредитацией, независим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ительного решения об аккредитации или отказе в 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нять  на  себя  расходы,  связанные  с инспекционным контроле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 аккредитованного  на  техническую  компетентность 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 средств измерений ЦСМ (МН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выполнять    все   требования,   обязательные   для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ого ЦСМ (М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Проект области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Паспор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ЦСМ (или МНИИ))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8</Characters>
  <CharactersWithSpaces>1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аккредитацию учреждения, находящегося в ведении Федерального агентства по техническому регулированию и метрологии, на техническую компетентность в области поверки средств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