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даче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АРЕНДУ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или физического лица, его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, лицевой счет заяв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ередать  в аренду недвижимое имущество (здание, помещения в зд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е) площадью ____ кв. м, расположенное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ля каких ц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 заявителя-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заявителя, если заявитель - организация или индивидуальный предприним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, подписанное руководителем органа государственной власти или государственного органа Московской области, подтверждающее согласие на сдачу в аренду областной собственности, в случае передачи в аренду имущественного комплекса, ликвидированного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ие балансодержателя (владельца) на передачу в аренду имущества, закрепленного за ним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ехнического паспорта/выписки из технического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о заявителя на заключение с ним договора аренды без проведени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ренду имущества, находящегося в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