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енду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едения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коммер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Поселок Запрудня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лаве поселка Запру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АРЕНДУ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лица и его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.И.О., адрес и паспортные данные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дать в аренду земельный участок площадью 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цель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   ______ г.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Органы местного самоуправления городского поселения Запрудня Талдомского района (Московская область)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ренду земельного участка для ведения предпринимательской и некоммерческой деятельности на территории муниципального образования «Поселок Запрудня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