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аттестации лаборатор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сихофизиологическ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дежности профессиональной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хранения здоровья персонал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етических пред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4.0-12.106-200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ю Центральной комиссии по аттес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визиты согласно приказу о назнач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я и составе Центральной комисс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пия: Начальнику Департамента генеральной инспе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сплуатации электрических станций и се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правляется только заявка без приложени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ЯВКА НА АТТЕС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ЛАБОРАТОРИИ ПСИХОФИЗИОЛОГИЧЕСК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-заявител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-заявител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 факс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ая почт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организации-заявителя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контактный представитель организации-заявителя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 факс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ая почта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аттестовать  Лабораторию    на    право  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офизиологического   обеспечения   надежности  профессио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и сохранения здоровья персонал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  подтверждает  свою  осведомленность   в   вопрос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ункционирования системы аттес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обязуется принять комиссию по аттестации, обеспеч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 для  ее  работы,  включая проживание, транспорт, допуск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абораторию, информацию, множительные услуги и д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гарантирует оплату расходов по аттестации, свя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процедурой   аттестации   независимо   от результатов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ов, связанных  с    последующим   надзором за  деятель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ованной Лаборатор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 1. Проект "Положения о Лаборатор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2. Проект "Паспорта Лаборатор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                 Руководитель организации-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 необходимости)                     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5</Words>
  <Characters>2111</Characters>
  <CharactersWithSpaces>18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2:00Z</dcterms:created>
  <dc:creator>РАО «ЕЭС России»</dc:creator>
  <dc:description/>
  <dc:language>en-US</dc:language>
  <cp:lastModifiedBy/>
  <dcterms:modified xsi:type="dcterms:W3CDTF">2011-10-30T07:52:00Z</dcterms:modified>
  <cp:revision>2</cp:revision>
  <dc:subject>Заявка</dc:subject>
  <dc:title>Заявка на аттестацию лаборатории психофизиологического обеспечения надежности профессиональной деятельности и сохранения здоровья персонала энергетических предприят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