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N 42, ФСС РФ N 130 от 23.07.2004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бл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ков нетрудоспособ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 N 4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С РФ N 130 от 23.07.200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БЛАНКИ ЛИСТКОВ НЕТРУДОСПОСОБНОСТИ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организации или регионального отделения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изации             ОГРН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обеспечить  бланками листков нетрудоспособности на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 количестве _______ штук (прописью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619"/>
        <w:gridCol w:w="1081"/>
        <w:gridCol w:w="1080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ланков листков нетрудоспособ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ано</w:t>
              <w:br/>
              <w:t xml:space="preserve">на пре- </w:t>
              <w:br/>
              <w:t xml:space="preserve">дыдущий </w:t>
              <w:br/>
              <w:t xml:space="preserve">год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01.20__</w:t>
              <w:br/>
              <w:t xml:space="preserve">г.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на 20__ г. </w:t>
              <w:br/>
              <w:t xml:space="preserve">всего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подпись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подпись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Фонд социального страхования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бланки листков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