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,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бланков сертифик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я, бланков при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ертификатам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4.2002 N 8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а "Заявки на бланки" 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                           Фирма "Интерстандар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         Ленинский пр, 9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-49, ГСП-1, 11999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КА НА БЛА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г. N   &lt;1&gt;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принять заказ на блан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бл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в количеств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по сертифик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и дата регистр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ый 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заказа перечислена платежным пору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_______________ в сумме 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платежного поручения прилаг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нные об использовании ранее полученных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ле   получения   бланков  по  предыдущей  заявке  в орган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имелось в наличии ________________ бланков (было пол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бланков, остаток составлял ____________ бланк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 них:  выдано документов на ______________ бланках,  испор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бланков,  утрачено  ______________ бланков,  име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(новый остаток) ________________ блан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ннулировано  сертификатов  соответствия,  выданных  до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ов по предыдущей заявке _____________ ш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 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"Заявки на бланки" 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 в базе  данных  Госстандарта  России  информации  о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х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_ штук в интервале но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_________ по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_________ по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ая груп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ы "Интерстандарт" 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тандарта России   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ы "Интерстандарт" 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и в количестве ___________________ штук с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______________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сертификации 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веренность N ____________________ от "__"__________ ____ г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рганом по сертификации не заполня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3</Characters>
  <CharactersWithSpaces>3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бланки сертификатов соответ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