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номера телефона,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а документа                    Рег.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управления,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ъединения гости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хозяйства (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БРОНИРОВАНИЕ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разместить в гостинице "_________________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должность, категория номе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иностранных граждан  указывается  гражданство;  к  заявк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щение более 10 человек прилагается отдельный спис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зд "___"___________ 19__ г.  в перио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0-12 час. или 12-24 ча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"___"___________ 19__ г.  в перио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0-12 час. или 12-24 ча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иезда и вид опла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мандировка, отдых, проездо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езналичному, за наличный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у стоимости бронирования,  проживания,  доплату за оп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р/с N _________________________________ в _____________ отд.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распорядителя кредит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,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динения гостинич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тиницы)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бронирование мест. Форма № 10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