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БУМА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х - получатель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на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485"/>
        <w:gridCol w:w="810"/>
        <w:gridCol w:w="944"/>
        <w:gridCol w:w="946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умаги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фаб- </w:t>
              <w:br/>
              <w:t xml:space="preserve">ри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1 кв.</w:t>
              <w:br/>
              <w:t xml:space="preserve">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-</w:t>
              <w:br/>
              <w:t xml:space="preserve">ва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лон-</w:t>
              <w:br/>
              <w:t xml:space="preserve">на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-</w:t>
              <w:br/>
              <w:t xml:space="preserve">ва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лон-</w:t>
              <w:br/>
              <w:t xml:space="preserve">ная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астер, диспетч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Государственный комитет СССР по издательству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бумагу. Форма № 8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