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организации отдых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и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сх.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ЧАСТИЧНУЮ КОМПЕНСАЦИЮ РАСХОДОВ НА ОПЛАТУ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0 ПРОЦЕНТОВ СТОИМОСТИ ПУТЕВОК В ОРГАНИЗАЦИ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ЗДОРОВЛЕ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, тел.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компенсировать  (в размере  не менее 40 процентов)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лату  стоимости  путевок  на  оздоровление  де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2294"/>
        <w:gridCol w:w="1486"/>
        <w:gridCol w:w="1349"/>
        <w:gridCol w:w="175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>(учреждения),</w:t>
              <w:br/>
              <w:t xml:space="preserve">адре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здоровительного</w:t>
              <w:br/>
              <w:t xml:space="preserve">учрежд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утево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утев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суммы</w:t>
              <w:br/>
              <w:t xml:space="preserve">компенсации </w:t>
              <w:br/>
              <w:t xml:space="preserve">в размере   </w:t>
              <w:br/>
              <w:t xml:space="preserve">не менее    </w:t>
              <w:br/>
              <w:t>40 процентов</w:t>
              <w:br/>
              <w:t xml:space="preserve">стоимости   </w:t>
              <w:br/>
              <w:t xml:space="preserve">путев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-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овской области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частичную компенсацию расходов на оплату не менее 40 процентов стоимости путевок в организации отдыха и оздоровле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