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организации отдых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и занятост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детей и молод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N исх. да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РАСХОДОВ НА ОПЛАТУ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ВОК ДЛЯ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реждения, тел.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компенсировать  (в  размере  не  менее  40  проц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 на   оплату  стоимости  путевок  на  оздоровление 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430"/>
        <w:gridCol w:w="1620"/>
        <w:gridCol w:w="1484"/>
        <w:gridCol w:w="189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>(учреждения),</w:t>
              <w:br/>
              <w:t xml:space="preserve">адрес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здоровительного </w:t>
              <w:br/>
              <w:t xml:space="preserve">учрежд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утевок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утев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ммы </w:t>
              <w:br/>
              <w:t xml:space="preserve">компенсации  </w:t>
              <w:br/>
              <w:t xml:space="preserve">в размере    </w:t>
              <w:br/>
              <w:t xml:space="preserve">не менее     </w:t>
              <w:br/>
              <w:t xml:space="preserve">40 процентов </w:t>
              <w:br/>
              <w:t xml:space="preserve">стоимости    </w:t>
              <w:br/>
              <w:t xml:space="preserve">путевок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- расшифровка подписи), печат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овской области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частичную компенсацию расходов на оплату стоимости путевок дл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