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стоимости путе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остоящимна учет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ах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закупившим путевк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здоровления дете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в эт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Министерство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нтактный 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подачи заяв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ЧАСТИЧНУЮ КОМПЕНСАЦИЮ СТОИМОСТИ ПУТЕВОК НА ОЗДОР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ТЕЙ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численность детей работнико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4 до 15 лет (включительно) ______________________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елить за счет средств  бюджета   Московской  области средст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ую компенсацию стоимости путевок на  оздоровление   детей  в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руб. на закупленные путевки на оздоровление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детские санатории _______________________________________________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санаторные оздоровительные лаге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руглогодичного действия __________________________________________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загородные стационарные дет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здоровительные лагеря ____________________________________________ (шт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й организации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6</Characters>
  <CharactersWithSpaces>1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Правительство Московской области</dc:creator>
  <dc:description/>
  <dc:language>en-US</dc:language>
  <cp:lastModifiedBy/>
  <dcterms:modified xsi:type="dcterms:W3CDTF">2011-10-30T08:02:00Z</dcterms:modified>
  <cp:revision>2</cp:revision>
  <dc:subject>Заявка</dc:subject>
  <dc:title>Заявка на частичную компенсацию стоимости путевок на оздоровление детей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