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обычи,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упок шкурок лицензион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ных зверей на территории РСФ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ДОБЫЧУ, СДАЧУ И ЗАКУПКУ ШКУ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ы звер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хозяйству, району, области, краю, А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езоне охоты 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лов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676"/>
        <w:gridCol w:w="809"/>
        <w:gridCol w:w="811"/>
        <w:gridCol w:w="1079"/>
        <w:gridCol w:w="541"/>
        <w:gridCol w:w="675"/>
        <w:gridCol w:w="944"/>
        <w:gridCol w:w="946"/>
        <w:gridCol w:w="107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зве-</w:t>
              <w:br/>
              <w:t xml:space="preserve">ря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й сезон охоты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оящий сезон охоты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зверя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-</w:t>
              <w:br/>
              <w:t xml:space="preserve">то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с-</w:t>
              <w:br/>
              <w:t xml:space="preserve">вое- </w:t>
              <w:br/>
              <w:t xml:space="preserve">ния  </w:t>
              <w:br/>
              <w:t>лими-</w:t>
              <w:br/>
              <w:t xml:space="preserve">т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зверя  </w:t>
              <w:br/>
              <w:t>к пред-</w:t>
              <w:br/>
              <w:t>стояще-</w:t>
              <w:br/>
              <w:t xml:space="preserve">му се- </w:t>
              <w:br/>
              <w:t xml:space="preserve">зону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й</w:t>
              <w:br/>
              <w:t>план за-</w:t>
              <w:br/>
              <w:t>купок на</w:t>
              <w:br/>
              <w:t xml:space="preserve">квартал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а</w:t>
              <w:br/>
              <w:t>на се-</w:t>
              <w:br/>
              <w:t xml:space="preserve">зон   </w:t>
              <w:br/>
              <w:t xml:space="preserve">охоты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изъ-</w:t>
              <w:br/>
              <w:t xml:space="preserve">ятия  </w:t>
              <w:br/>
              <w:t xml:space="preserve">от    </w:t>
              <w:br/>
              <w:t xml:space="preserve">чис-  </w:t>
              <w:br/>
              <w:t>ленно-</w:t>
              <w:br/>
              <w:t xml:space="preserve">сти  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          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ай-, облпл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            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готовительная организация)                 (дата сост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Главное управление охотничьего хозяйства и заповедников при Совете Министров РСФСР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добычу, сдачу и закупку шкурок звер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