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дополни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ых лиц тамож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чальник (заместитель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ка на дополнитель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разование кадров _____________________________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звание таможен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7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811"/>
        <w:gridCol w:w="944"/>
        <w:gridCol w:w="1081"/>
        <w:gridCol w:w="1214"/>
        <w:gridCol w:w="811"/>
        <w:gridCol w:w="1349"/>
        <w:gridCol w:w="675"/>
        <w:gridCol w:w="946"/>
        <w:gridCol w:w="674"/>
        <w:gridCol w:w="1081"/>
        <w:gridCol w:w="810"/>
        <w:gridCol w:w="1214"/>
        <w:gridCol w:w="1081"/>
        <w:gridCol w:w="809"/>
        <w:gridCol w:w="946"/>
        <w:gridCol w:w="944"/>
        <w:gridCol w:w="1079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и группы </w:t>
              <w:br/>
              <w:t>должностей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ая  </w:t>
              <w:br/>
              <w:t xml:space="preserve">чис- </w:t>
              <w:br/>
              <w:t xml:space="preserve">лен- </w:t>
              <w:br/>
              <w:t>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чис-  </w:t>
              <w:br/>
              <w:t xml:space="preserve">лен-  </w:t>
              <w:br/>
              <w:t xml:space="preserve">ность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лани- </w:t>
              <w:br/>
              <w:t xml:space="preserve">руется </w:t>
              <w:br/>
              <w:t>обучить</w:t>
              <w:br/>
              <w:t xml:space="preserve">по     </w:t>
              <w:br/>
              <w:t xml:space="preserve">прог-  </w:t>
              <w:br/>
              <w:t xml:space="preserve">раммам </w:t>
              <w:br/>
              <w:t xml:space="preserve">ДПО    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4    </w:t>
            </w:r>
          </w:p>
        </w:tc>
        <w:tc>
          <w:tcPr>
            <w:tcW w:w="35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лиц, указанных </w:t>
              <w:br/>
              <w:t xml:space="preserve">в графе 4, планируется  </w:t>
              <w:br/>
              <w:t xml:space="preserve">осуществить       </w:t>
            </w:r>
          </w:p>
        </w:tc>
        <w:tc>
          <w:tcPr>
            <w:tcW w:w="60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направления на обучение   </w:t>
              <w:br/>
              <w:t xml:space="preserve">лиц, указанных в графе 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</w:t>
              <w:br/>
              <w:t>сиональ-</w:t>
              <w:br/>
              <w:t xml:space="preserve">ная пе- </w:t>
              <w:br/>
              <w:t>реподго-</w:t>
              <w:br/>
              <w:t xml:space="preserve">товка   </w:t>
              <w:br/>
              <w:t xml:space="preserve">(свыше  </w:t>
              <w:br/>
              <w:t xml:space="preserve">500     </w:t>
              <w:br/>
              <w:t xml:space="preserve">час.)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 xml:space="preserve">квалификации  </w:t>
              <w:br/>
              <w:t>(свыше 72 час.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жи- </w:t>
              <w:br/>
              <w:t>ров-</w:t>
              <w:br/>
              <w:t xml:space="preserve">к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д-</w:t>
              <w:br/>
              <w:t>разде-</w:t>
              <w:br/>
              <w:t>лениях</w:t>
              <w:br/>
              <w:t>РТА по</w:t>
              <w:br/>
              <w:t>плану-</w:t>
              <w:br/>
              <w:t>разна-</w:t>
              <w:br/>
              <w:t xml:space="preserve">рядк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мках  </w:t>
              <w:br/>
              <w:t xml:space="preserve">госзаказ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иных </w:t>
              <w:br/>
              <w:t>усло-</w:t>
              <w:br/>
              <w:t xml:space="preserve">виях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рвые </w:t>
              <w:br/>
              <w:t xml:space="preserve">приняты </w:t>
              <w:br/>
              <w:t>на служ-</w:t>
              <w:br/>
              <w:t>бу в та-</w:t>
              <w:br/>
              <w:t>моженные</w:t>
              <w:br/>
              <w:t xml:space="preserve">органы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>чены на</w:t>
              <w:br/>
              <w:t>руково-</w:t>
              <w:br/>
              <w:t xml:space="preserve">дящую  </w:t>
              <w:br/>
              <w:t xml:space="preserve">долж-  </w:t>
              <w:br/>
              <w:t xml:space="preserve">ность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наче-</w:t>
              <w:br/>
              <w:t>ны на</w:t>
              <w:br/>
              <w:t xml:space="preserve">дру- </w:t>
              <w:br/>
              <w:t xml:space="preserve">гую  </w:t>
              <w:br/>
              <w:t>долж-</w:t>
              <w:br/>
              <w:t>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- </w:t>
              <w:br/>
              <w:t>чены в</w:t>
              <w:br/>
              <w:t>кадро-</w:t>
              <w:br/>
              <w:t xml:space="preserve">вый   </w:t>
              <w:br/>
              <w:t>резерв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-</w:t>
              <w:br/>
              <w:t xml:space="preserve">шению </w:t>
              <w:br/>
              <w:t>аттес-</w:t>
              <w:br/>
              <w:t xml:space="preserve">таци- </w:t>
              <w:br/>
              <w:t xml:space="preserve">онной </w:t>
              <w:br/>
              <w:t>комис-</w:t>
              <w:br/>
              <w:t xml:space="preserve">сии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о-</w:t>
              <w:br/>
              <w:t xml:space="preserve">ходили </w:t>
              <w:br/>
              <w:t xml:space="preserve">обуче- </w:t>
              <w:br/>
              <w:t>ние бо-</w:t>
              <w:br/>
              <w:t>лее 2-х</w:t>
              <w:br/>
              <w:t xml:space="preserve">лет 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впервые </w:t>
              <w:br/>
              <w:t xml:space="preserve">принятых </w:t>
              <w:br/>
              <w:t xml:space="preserve">на    </w:t>
              <w:br/>
              <w:t xml:space="preserve">службу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в дис- </w:t>
              <w:br/>
              <w:t xml:space="preserve">танци- </w:t>
              <w:br/>
              <w:t xml:space="preserve">онной  </w:t>
              <w:br/>
              <w:t xml:space="preserve">форм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</w:t>
              <w:br/>
              <w:t xml:space="preserve">госслужа- </w:t>
              <w:br/>
              <w:t xml:space="preserve">щих, в    </w:t>
              <w:br/>
              <w:t xml:space="preserve">т.ч. из   </w:t>
              <w:br/>
              <w:t xml:space="preserve">них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- </w:t>
              <w:br/>
              <w:t xml:space="preserve">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и </w:t>
              <w:br/>
              <w:t xml:space="preserve">(советни- </w:t>
              <w:br/>
              <w:t xml:space="preserve">ки)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ис-</w:t>
              <w:br/>
              <w:t xml:space="preserve">ты, в том </w:t>
              <w:br/>
              <w:t xml:space="preserve">числе по  </w:t>
              <w:br/>
              <w:t xml:space="preserve">группа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4.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и- </w:t>
              <w:br/>
              <w:t xml:space="preserve">вающие    </w:t>
              <w:br/>
              <w:t>специалис-</w:t>
              <w:br/>
              <w:t xml:space="preserve">ты, в том </w:t>
              <w:br/>
              <w:t xml:space="preserve">числе по  </w:t>
              <w:br/>
              <w:t xml:space="preserve">группа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.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дущ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рш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.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ая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от-</w:t>
              <w:br/>
              <w:t xml:space="preserve">рудников, </w:t>
              <w:br/>
              <w:t>в том чис-</w:t>
              <w:br/>
              <w:t xml:space="preserve">ле из ни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- </w:t>
              <w:br/>
              <w:t xml:space="preserve">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ют  </w:t>
              <w:br/>
              <w:t>иные долж-</w:t>
              <w:br/>
              <w:t>ности сот-</w:t>
              <w:br/>
              <w:t xml:space="preserve">рудников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   </w:t>
              <w:br/>
              <w:t>работник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уется обучить по программам ДПО по следующим основным направле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080"/>
        <w:gridCol w:w="1215"/>
        <w:gridCol w:w="810"/>
        <w:gridCol w:w="1350"/>
        <w:gridCol w:w="675"/>
        <w:gridCol w:w="945"/>
        <w:gridCol w:w="675"/>
        <w:gridCol w:w="1080"/>
        <w:gridCol w:w="810"/>
        <w:gridCol w:w="1215"/>
        <w:gridCol w:w="1080"/>
        <w:gridCol w:w="810"/>
        <w:gridCol w:w="945"/>
        <w:gridCol w:w="94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>направления</w:t>
              <w:br/>
              <w:t>обучения по</w:t>
              <w:br/>
              <w:t xml:space="preserve">программам </w:t>
              <w:br/>
              <w:t xml:space="preserve">ДПО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плани- </w:t>
              <w:br/>
              <w:t xml:space="preserve">руется </w:t>
              <w:br/>
              <w:t>обучить</w:t>
              <w:br/>
              <w:t xml:space="preserve">по     </w:t>
              <w:br/>
              <w:t xml:space="preserve">прог-  </w:t>
              <w:br/>
              <w:t xml:space="preserve">раммам </w:t>
              <w:br/>
              <w:t xml:space="preserve">ДПО  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из графы 4    </w:t>
            </w:r>
          </w:p>
        </w:tc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ие лиц, указанных </w:t>
              <w:br/>
              <w:t xml:space="preserve">в графе 4, планируется  </w:t>
              <w:br/>
              <w:t xml:space="preserve">осуществить       </w:t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для направления на обучение   </w:t>
              <w:br/>
              <w:t xml:space="preserve">лиц, указанных в графе 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- </w:t>
              <w:br/>
              <w:t>сиональ-</w:t>
              <w:br/>
              <w:t xml:space="preserve">ная пе- </w:t>
              <w:br/>
              <w:t>реподго-</w:t>
              <w:br/>
              <w:t xml:space="preserve">товка   </w:t>
              <w:br/>
              <w:t xml:space="preserve">(свыше  </w:t>
              <w:br/>
              <w:t xml:space="preserve">500     </w:t>
              <w:br/>
              <w:t xml:space="preserve">час.)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  </w:t>
              <w:br/>
              <w:t xml:space="preserve">квалификации  </w:t>
              <w:br/>
              <w:t>(свыше 72 час.)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жи- </w:t>
              <w:br/>
              <w:t>ров-</w:t>
              <w:br/>
              <w:t xml:space="preserve">к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д-</w:t>
              <w:br/>
              <w:t>разде-</w:t>
              <w:br/>
              <w:t>лениях</w:t>
              <w:br/>
              <w:t>РТА по</w:t>
              <w:br/>
              <w:t>плану-</w:t>
              <w:br/>
              <w:t>разна-</w:t>
              <w:br/>
              <w:t xml:space="preserve">рядке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мках  </w:t>
              <w:br/>
              <w:t xml:space="preserve">госзаказ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иных </w:t>
              <w:br/>
              <w:t>усло-</w:t>
              <w:br/>
              <w:t xml:space="preserve">виях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первые </w:t>
              <w:br/>
              <w:t xml:space="preserve">приняты </w:t>
              <w:br/>
              <w:t>на служ-</w:t>
              <w:br/>
              <w:t>бу в та-</w:t>
              <w:br/>
              <w:t>моженные</w:t>
              <w:br/>
              <w:t xml:space="preserve">органы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- </w:t>
              <w:br/>
              <w:t>чены на</w:t>
              <w:br/>
              <w:t>руково-</w:t>
              <w:br/>
              <w:t xml:space="preserve">дящую  </w:t>
              <w:br/>
              <w:t xml:space="preserve">долж-  </w:t>
              <w:br/>
              <w:t xml:space="preserve">ность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- </w:t>
              <w:br/>
              <w:t>наче-</w:t>
              <w:br/>
              <w:t>ны на</w:t>
              <w:br/>
              <w:t xml:space="preserve">дру- </w:t>
              <w:br/>
              <w:t xml:space="preserve">гую  </w:t>
              <w:br/>
              <w:t>долж-</w:t>
              <w:br/>
              <w:t>ност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- </w:t>
              <w:br/>
              <w:t>чены в</w:t>
              <w:br/>
              <w:t>кадро-</w:t>
              <w:br/>
              <w:t xml:space="preserve">вый   </w:t>
              <w:br/>
              <w:t>резер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е-</w:t>
              <w:br/>
              <w:t xml:space="preserve">шению </w:t>
              <w:br/>
              <w:t>аттес-</w:t>
              <w:br/>
              <w:t xml:space="preserve">таци- </w:t>
              <w:br/>
              <w:t xml:space="preserve">онной </w:t>
              <w:br/>
              <w:t>комис-</w:t>
              <w:br/>
              <w:t xml:space="preserve">с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ро-</w:t>
              <w:br/>
              <w:t xml:space="preserve">ходили </w:t>
              <w:br/>
              <w:t xml:space="preserve">обуче- </w:t>
              <w:br/>
              <w:t>ние бо-</w:t>
              <w:br/>
              <w:t>лее 2-х</w:t>
              <w:br/>
              <w:t xml:space="preserve">лет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  <w:br/>
              <w:t xml:space="preserve">впервые </w:t>
              <w:br/>
              <w:t xml:space="preserve">принятых </w:t>
              <w:br/>
              <w:t xml:space="preserve">на    </w:t>
              <w:br/>
              <w:t xml:space="preserve">службу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в дис- </w:t>
              <w:br/>
              <w:t xml:space="preserve">танци- </w:t>
              <w:br/>
              <w:t xml:space="preserve">онной  </w:t>
              <w:br/>
              <w:t xml:space="preserve">форме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  </w:t>
              <w:br/>
              <w:t>т.ч. из н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оженное </w:t>
              <w:br/>
              <w:t xml:space="preserve">дело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ономичес-</w:t>
              <w:br/>
              <w:t xml:space="preserve">кое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-  </w:t>
              <w:br/>
              <w:t xml:space="preserve">ческо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- </w:t>
              <w:br/>
              <w:t xml:space="preserve">онно-      </w:t>
              <w:br/>
              <w:t>техническо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охра- </w:t>
              <w:br/>
              <w:t xml:space="preserve">нительно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начальника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аможенного орган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2</Characters>
  <CharactersWithSpaces>3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Федеральная таможенная служба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дополнительное профессиональное образование кадров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