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(п. 4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дготовке специалистов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послевузовского 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ПОЛНИТЕЛЬНОЕ ПРОФЕССИОНАЛЬНОЕ ОБРА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ГО МЕДИЦИНСКО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/__ УЧЕБ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оинской части, военно - медицинск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160"/>
        <w:gridCol w:w="2296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дготовки, </w:t>
              <w:br/>
              <w:t>наименование цик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требуемых</w:t>
              <w:br/>
              <w:t xml:space="preserve">мест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е </w:t>
              <w:br/>
              <w:t>сроки подготов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ая переподготовк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и тематическое усовершенствовани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онные циклы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обороны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дополнительное профессиональное образование среднего медицинского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