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решительной системе до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ей к конфиденциальной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ции город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ДОПУСК К ИНФОРМАЦИОННЫМ РЕСУРСАМ АС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РОДА ФРЯЗ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допустить работника отдел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отдела, Ф.И.О.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ижепоименованным информационным ресурсам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программы, файла, массива, арх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базы данных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олномочиями на чтение, изменение, копирование, удаление, размн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обходимое под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программы, файла, массива, арх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азы данных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олномочиями на чтение, изменение, копирование, удаление, размн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обходимое под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программы, файла, массива, арх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азы данных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олномочиями на чтение, изменение, копирование, удаление, размн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обходимое под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программы, файла, массива, арх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азы данных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олномочиями на чтение, изменение, копирование, удаление, размн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обходимое под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  информации,  содержащейся  в  почтовом  ящике отдела (Postbox)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ми на чтение, изменение, копирование, удаление, размн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еобходимое под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  информации,  хранимой на дисках, отдела с полномочиями на чт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, копирование, удаление, размн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обходимое под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К   информации,   содержащейся   на  диске  межсетевого  обмена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ми на чтение, изменение, копирование, удаление, размн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еобходимое под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 принтерам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 своему компьютеру с рабочего мес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 рабочего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                             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8</Characters>
  <CharactersWithSpaces>2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допуск к информационным ресурсам АС администрации города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