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, утвержденные Приказом Минсвязи РФ от 12.07.2001 N 167, в которых приведена данная форма, введены в действие с 1 ноября 2001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комендуемому порядку допус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емной станции к космическому сег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 примере регламента ГП "КС"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КА НА ДОПУСК К КОСМИЧЕСКОМУ СЕГМЕНТ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П "КОСМИЧЕСКАЯ СВЯЗЬ"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АКС - СООБЩЕНИ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2700"/>
        <w:gridCol w:w="1484"/>
        <w:gridCol w:w="2700"/>
      </w:tblGrid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да: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чальнику ОУ ГП КС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: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амилия: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Должность: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акс: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(095) 952-17-82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амилия: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пия: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лефон: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акс: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акс: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мет: заявка на допуск к космическому сегменту ГП "Космическая связь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сылка на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мер контракта и дата его подпис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звание и адрес владельца ЗС или эксплуатирующей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звание и официальное сокращение З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положение и географические координаты ЗС с точностью до 1 мину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и время предоставления космического комплекса и контрольной стан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звание спутника и номер транспонде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тактный пункт земной стан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мер телефона, фамилия исполнител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5</Words>
  <Characters>1042</Characters>
  <CharactersWithSpaces>8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3:00Z</dcterms:created>
  <dc:creator>Министерство Российской Федерации по связи и информатизации</dc:creator>
  <dc:description/>
  <dc:language>en-US</dc:language>
  <cp:lastModifiedBy/>
  <dcterms:modified xsi:type="dcterms:W3CDTF">2011-10-30T07:53:00Z</dcterms:modified>
  <cp:revision>2</cp:revision>
  <dc:subject>Заявка</dc:subject>
  <dc:title>Заявка на допуск к космическому сегменту ГП «Космическая связь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