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правлении информ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проектов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и иных а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ется разработ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вого или доработ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ществующего прикла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алее - ППО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тановок задач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атываемых на их осно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доработку/разработку ППО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ка от Управления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59"/>
        <w:gridCol w:w="3916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сотрудника </w:t>
              <w:br/>
              <w:t xml:space="preserve">отдела, телефон, </w:t>
              <w:br/>
              <w:t xml:space="preserve">комната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блема/Ошибка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 решения проблемы/ </w:t>
              <w:br/>
              <w:t>Причина возникновения ошибки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заявк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_____________/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______________/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заявки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у принял           ______________/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8</Characters>
  <CharactersWithSpaces>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Федеральное казначейство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доработку (разработку) прикладного программн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