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4 N 1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СРОЧНОЕ ЗАКРЫТИЕ ИМЕННЫХ БЛОКИРОВАННЫХ ЦЕЛ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ОВ ОЧЕРЕ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_" 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правляется в 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 в недел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39"/>
        <w:gridCol w:w="1485"/>
        <w:gridCol w:w="2026"/>
        <w:gridCol w:w="1349"/>
        <w:gridCol w:w="256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чередни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именного      </w:t>
              <w:br/>
              <w:t>блокированного</w:t>
              <w:br/>
              <w:t>целевого сч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руб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досрочного</w:t>
              <w:br/>
              <w:t xml:space="preserve">закрытия сч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досрочно закрыть _____ именных блокированных целевых счетов очередников, возвратить субсидий на общую сумму ___________ (________________)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.В. Логун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срочное закрытие именных блокированных целевых счетов очере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