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НЕРГОРЕСУРСЫ И ВОДУ НА ПЛАНИРУЕМЫЙ 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2160"/>
        <w:gridCol w:w="2025"/>
        <w:gridCol w:w="1890"/>
        <w:gridCol w:w="1620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урс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 </w:t>
              <w:br/>
              <w:t xml:space="preserve">энергия, </w:t>
              <w:br/>
              <w:t xml:space="preserve">Гкал/го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,</w:t>
              <w:br/>
              <w:t xml:space="preserve">тыс. кВтч/го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-      </w:t>
              <w:br/>
              <w:t xml:space="preserve">(газо-)       </w:t>
              <w:br/>
              <w:t xml:space="preserve">потребление,  </w:t>
              <w:br/>
              <w:t xml:space="preserve">тыс. куб.     </w:t>
              <w:br/>
              <w:t xml:space="preserve">нм/год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проводная</w:t>
              <w:br/>
              <w:t xml:space="preserve">вода, тыс.   </w:t>
              <w:br/>
              <w:t xml:space="preserve">куб. м/г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6</Characters>
  <CharactersWithSpaces>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Правительство Москвы</dc:creator>
  <dc:description/>
  <dc:language>en-US</dc:language>
  <cp:lastModifiedBy/>
  <dcterms:modified xsi:type="dcterms:W3CDTF">2011-10-30T08:02:00Z</dcterms:modified>
  <cp:revision>2</cp:revision>
  <dc:subject>Заявка</dc:subject>
  <dc:title>Заявка на энергоресурсы и воду на планируемый год бюджетной организации комплекса социальной сферы города Москвы с объемом энергопотребления свыше 1 тыс. т у.т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