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6 году пр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Утверждаю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Мини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на ________________ 2006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ежемесячно по мере необходимости до 20 числа текуще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федеральной целе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руб.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131"/>
        <w:gridCol w:w="3105"/>
      </w:tblGrid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1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2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3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ак далее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Департа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0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01:00Z</dcterms:modified>
  <cp:revision>2</cp:revision>
  <dc:subject>Заявка</dc:subject>
  <dc:title>Заявка на финансирование федеральной целевой програ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