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государственными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НАНСИРОВАНИЕ ИЗ БЮДЖЕТА ГОРОДА МОСКВЫ ДО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 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Х ГОРОДА МОСКВЫ НА 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сударств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09"/>
        <w:gridCol w:w="810"/>
        <w:gridCol w:w="1351"/>
        <w:gridCol w:w="1484"/>
        <w:gridCol w:w="811"/>
        <w:gridCol w:w="1214"/>
        <w:gridCol w:w="1215"/>
        <w:gridCol w:w="1484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       </w:t>
              <w:br/>
              <w:t xml:space="preserve">численность    </w:t>
              <w:br/>
              <w:t xml:space="preserve">госслужащих    </w:t>
              <w:br/>
              <w:t xml:space="preserve">на 01.01       </w:t>
              <w:br/>
              <w:t>предшествующего</w:t>
              <w:br/>
              <w:t xml:space="preserve">года (чел.)    </w:t>
            </w:r>
          </w:p>
        </w:tc>
        <w:tc>
          <w:tcPr>
            <w:tcW w:w="91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длежит обучению (чел.)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3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ограммам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й          </w:t>
              <w:br/>
              <w:t xml:space="preserve">переподготовки  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я квалификации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   </w:t>
              <w:br/>
              <w:t>500 час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    </w:t>
              <w:br/>
              <w:t>1000 часов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8 до</w:t>
              <w:br/>
              <w:t>72 час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  </w:t>
              <w:br/>
              <w:t>73 часов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3</Characters>
  <CharactersWithSpaces>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Правительство Москвы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финансирование из бюджета города Москвы дополнительного профессионального образования государственных гражданских служащих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