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Железнодорожный МО от 17.10.2007 N 13/34, в котором приведена данная форма, вступило в силу с 1 ноя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х дом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Железнодорож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у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жилищно-коммуналь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министрации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Железнодорожный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рассмотреть  возможность  включения  в  Перечень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капитальному   ремонту   многоквартирных  домов  на  2007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объек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890"/>
        <w:gridCol w:w="2024"/>
        <w:gridCol w:w="216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объек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     </w:t>
              <w:br/>
              <w:t>стоимость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0</Characters>
  <CharactersWithSpaces>1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финансирование капитального ремонта многоквартирных домов на территории города Железнодорожног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