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бот по капитальному ремонту об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собственников помещений в многоквартирных дом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муниципального жилищного фонда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у Управления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жилищного и коммуналь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министрации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Электросталь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представляю  для  рассмотрения обращение собственников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ногоквартирном доме, находящемся в управле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ТСЖ, Ж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К, У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целью   получения   финансовой   поддержки  на  условиях 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ремонта  на 200____ год  за  счет  средств бюджета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дрес многоквартирного дома (МКД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ввода в эксплуатацию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щая площадь жилых и нежилых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относящихся к общему имуществу в МКД 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щая площадь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жилищного фонда в МКД 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умма средств, затр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апитальный ремонт объектов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в МКД, за период эксплуатации 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ланируемый вид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апитального ремон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ъем рабо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метная стоимость работ 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ля собственников, проголос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оведение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ем собрании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в МКД __________________________________________________________%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настоящей заявке прилагаю протокол общего собрания собственников помещений в МКД, копию проектно-сметной документации на проведение капитального ремонта и копию лицензии организации, работавшей проектно-сметную документац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едседатель ТСЖ, ЖК, СПК, руководитель У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2</Characters>
  <CharactersWithSpaces>2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финансирование капитального ремонта в многоквартирных домах г.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