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финансирование мероприятий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й и инженерной инфраструктур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муниципальных образов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 месяц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026"/>
        <w:gridCol w:w="2294"/>
        <w:gridCol w:w="189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(муниципальный) </w:t>
              <w:br/>
              <w:t xml:space="preserve">заказчик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1&gt;                  _________________/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_________________/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Департамент развития межбюджетных отношений не позднее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администратором по субсидиям на развитие социальной и инженерной инфраструктуры не является финансовый орган субъекта Российской Федерации, документ согласовывается с финансовым орган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мероприятий по развитию социальной и инженерной инфраструктуры субъектов Российской Федерации 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