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5 г. N 330/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КА НА ФИНАНСИРОВАНИЕ ОВ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СМО ___________________ НА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МО)         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1"/>
        <w:gridCol w:w="2160"/>
        <w:gridCol w:w="2159"/>
        <w:gridCol w:w="1756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ЛПУ &lt;*&gt;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трахованные жители МО (прикрепленные к ОВП) </w:t>
              <w:br/>
              <w:t xml:space="preserve">&lt;**&gt;                  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явки</w:t>
              <w:br/>
              <w:t>(руб.) &lt;***&gt;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В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фин.   </w:t>
              <w:br/>
              <w:t>санкций</w:t>
              <w:br/>
              <w:t xml:space="preserve">(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е         </w:t>
              <w:br/>
              <w:t>трудоспособного</w:t>
              <w:br/>
              <w:t xml:space="preserve">возрас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способного</w:t>
              <w:br/>
              <w:t xml:space="preserve">возраст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        </w:t>
              <w:br/>
              <w:t>трудоспособного</w:t>
              <w:br/>
              <w:t xml:space="preserve">возраста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СМ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ормирования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ЛПУ (входящего ЛПУ, подразделения), в состав которого входит ОВП, определяется по справочнику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атегории прикрепленного населения определяются по возрасту на основании данных регистра застрахованных по ОМС, конкретной СМО по возрасту (дате рождения) на дату формирования заявки (младше трудоспособного возраста - 17 лет 11 месяцев и 29 дней, старше трудоспособного возраста - старше 55 лет для женщин и старше 60 лет для мужчин, трудоспособного возраста - остальные возрастные группы). Статус работающее и неработающее население для определения категорий не использ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умма определяется сложением произведений количества прикрепленного населения каждой возрастной группы на соответствующий подушевой норматив (ПНФво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ОВП определяется приказом: "А" - интегрированные ОВП, "Б" - самостоятельные ОВ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финансовых санкций по ОВП в заявке указывается справ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общих врачебных практ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