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заимодействии структу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азделений Департамента жилищ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го 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х организаций при опл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 пр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города Москвы на жилые дом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е помещения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и сделок с н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а Распоряжением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ья и жилищ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3.2002 N 8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ФИНАНСИРОВАНИЕ РАСХОДОВ, СВЯЗАННЫХ С ОПЛАТ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РЕГИСТРАЦИИ ПРАВ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МОСКВЫ НА ЖИЛЫЕ ПОМЕЩЕНИЯ И СДЕЛОК С Н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 МЕСЯЦ ___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755"/>
        <w:gridCol w:w="1620"/>
        <w:gridCol w:w="1620"/>
        <w:gridCol w:w="1620"/>
        <w:gridCol w:w="1485"/>
        <w:gridCol w:w="1349"/>
      </w:tblGrid>
      <w:tr>
        <w:trPr>
          <w:trHeight w:val="9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и-</w:t>
              <w:br/>
              <w:t xml:space="preserve">руемое   </w:t>
              <w:br/>
              <w:t xml:space="preserve">право,   </w:t>
              <w:br/>
              <w:t xml:space="preserve">сделка,  </w:t>
              <w:br/>
              <w:t>ограниче-</w:t>
              <w:br/>
              <w:t xml:space="preserve">ние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ое </w:t>
              <w:br/>
              <w:t xml:space="preserve">кол-во      </w:t>
              <w:br/>
              <w:t>объектов, на</w:t>
              <w:br/>
              <w:t xml:space="preserve">которые     </w:t>
              <w:br/>
              <w:t>будут поданы</w:t>
              <w:br/>
              <w:t>документы на</w:t>
              <w:br/>
              <w:t xml:space="preserve">регистрацию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-</w:t>
              <w:br/>
              <w:t xml:space="preserve">онный сбор </w:t>
              <w:br/>
              <w:t xml:space="preserve">(руб.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мые  </w:t>
              <w:br/>
              <w:t>средства на</w:t>
              <w:br/>
              <w:t xml:space="preserve">оплату     </w:t>
              <w:br/>
              <w:t>регист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средств,   </w:t>
              <w:br/>
              <w:t>перечислен-</w:t>
              <w:br/>
              <w:t>ных на счет</w:t>
              <w:br/>
              <w:t xml:space="preserve">МКР за     </w:t>
              <w:br/>
              <w:t xml:space="preserve">отчетный   </w:t>
              <w:br/>
              <w:t xml:space="preserve">месяц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средств,  </w:t>
              <w:br/>
              <w:t>фактически</w:t>
              <w:br/>
              <w:t xml:space="preserve">использо- </w:t>
              <w:br/>
              <w:t xml:space="preserve">ванных за </w:t>
              <w:br/>
              <w:t xml:space="preserve">отчетный  </w:t>
              <w:br/>
              <w:t xml:space="preserve">месяц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средств  </w:t>
              <w:br/>
              <w:t xml:space="preserve">на счете </w:t>
              <w:br/>
              <w:t xml:space="preserve">МКР на   </w:t>
              <w:br/>
              <w:t xml:space="preserve">конец    </w:t>
              <w:br/>
              <w:t>отчетного</w:t>
              <w:br/>
              <w:t xml:space="preserve">месяца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____________________________        _________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одразделения)        (подпись)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38</Characters>
  <CharactersWithSpaces>1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1:00Z</dcterms:created>
  <dc:creator>Департамент муниципального жилья и жилищной политики г. Москвы</dc:creator>
  <dc:description/>
  <dc:language>en-US</dc:language>
  <cp:lastModifiedBy/>
  <dcterms:modified xsi:type="dcterms:W3CDTF">2011-10-30T08:01:00Z</dcterms:modified>
  <cp:revision>2</cp:revision>
  <dc:subject>Заявка</dc:subject>
  <dc:title>Заявка на финансирование расходов, связанных с оплатой государственной регистрации прав собственности г. Москвы на жилые помещения и сделок с ни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