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4 году из облас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расходов на льгот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зд работников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власти и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ассажирском автомоби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е общего польз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я органов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организ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ФИНАНСИРОВАНИЕ РАСХОДОВ ПО ПРИОБРЕТЕНИЮ ПРОЕЗ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ИЛЕТОВ ДЛЯ РАБОТНИКОВ, ИМЕЮЩИХ ПРАВО ЛЬГО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ЕЗДА НА ПАССАЖИРСКОМ АВТОМОБИЛЬНОМ ТРАНСПОРТЕ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ЬЗОВАНИЯ В СООТВЕТСТВИИ С НОРМАТИВНЫМИ ПРАВОВЫМИ АК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ОСКОВСКОЙ ОБЛАСТИ, НА 2004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0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485"/>
        <w:gridCol w:w="1351"/>
        <w:gridCol w:w="1485"/>
        <w:gridCol w:w="1349"/>
        <w:gridCol w:w="1485"/>
        <w:gridCol w:w="1351"/>
        <w:gridCol w:w="1485"/>
        <w:gridCol w:w="1351"/>
        <w:gridCol w:w="1483"/>
        <w:gridCol w:w="1350"/>
        <w:gridCol w:w="1485"/>
        <w:gridCol w:w="1756"/>
        <w:gridCol w:w="1619"/>
      </w:tblGrid>
      <w:tr>
        <w:trPr>
          <w:trHeight w:val="60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 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ские маршруты 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ские и         </w:t>
              <w:br/>
              <w:t>пригородные маршруты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городные         </w:t>
              <w:br/>
              <w:t xml:space="preserve">конкретные маршруты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ские,          </w:t>
              <w:br/>
              <w:t xml:space="preserve">пригородные и       </w:t>
              <w:br/>
              <w:t xml:space="preserve">междугородные       </w:t>
              <w:br/>
              <w:t xml:space="preserve">маршруты            </w:t>
            </w:r>
          </w:p>
        </w:tc>
        <w:tc>
          <w:tcPr>
            <w:tcW w:w="6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тоимость проездных билетов (руб.)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сумма</w:t>
              <w:br/>
              <w:t xml:space="preserve">(руб.)     </w:t>
            </w:r>
          </w:p>
        </w:tc>
      </w:tr>
      <w:tr>
        <w:trPr>
          <w:trHeight w:val="72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билетов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билет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билетов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билет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билетов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билет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билетов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билета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ские </w:t>
              <w:br/>
              <w:t xml:space="preserve">маршруты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ские</w:t>
              <w:br/>
              <w:t xml:space="preserve">и приго- </w:t>
              <w:br/>
              <w:t xml:space="preserve">родные   </w:t>
              <w:br/>
              <w:t xml:space="preserve">маршруты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город- </w:t>
              <w:br/>
              <w:t xml:space="preserve">ные       </w:t>
              <w:br/>
              <w:t>конкретные</w:t>
              <w:br/>
              <w:t xml:space="preserve">маршруты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ские,  </w:t>
              <w:br/>
              <w:t xml:space="preserve">пригород-   </w:t>
              <w:br/>
              <w:t xml:space="preserve">ные и       </w:t>
              <w:br/>
              <w:t xml:space="preserve">междугород- </w:t>
              <w:br/>
              <w:t>ные маршруты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квартал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квартал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III квартал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квартал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             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осударственной власти (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лавный бухгалте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3</Characters>
  <CharactersWithSpaces>14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1:00Z</dcterms:created>
  <dc:creator>Правительство Московской области</dc:creator>
  <dc:description/>
  <dc:language>en-US</dc:language>
  <cp:lastModifiedBy/>
  <dcterms:modified xsi:type="dcterms:W3CDTF">2011-10-30T08:01:00Z</dcterms:modified>
  <cp:revision>2</cp:revision>
  <dc:subject>Заявка</dc:subject>
  <dc:title>Заявка на финансирование расходов по приобретению проездных билетов для работников, имеющих право льготного проезда на пассажирском автомобильном транспорте общего поль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