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аршрутным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Решением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ы Лухови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8 N 2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финансирование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главного распорядител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 квартал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754"/>
        <w:gridCol w:w="1621"/>
        <w:gridCol w:w="1484"/>
        <w:gridCol w:w="2161"/>
        <w:gridCol w:w="2025"/>
        <w:gridCol w:w="675"/>
        <w:gridCol w:w="540"/>
        <w:gridCol w:w="539"/>
        <w:gridCol w:w="405"/>
        <w:gridCol w:w="810"/>
      </w:tblGrid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ов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в      </w:t>
              <w:br/>
              <w:t xml:space="preserve">соответствии с       </w:t>
              <w:br/>
              <w:t xml:space="preserve">решением Совета      </w:t>
              <w:br/>
              <w:t xml:space="preserve">депутатов городского </w:t>
              <w:br/>
              <w:t>поселения Луховицы "О</w:t>
              <w:br/>
              <w:t xml:space="preserve">бюджете городского   </w:t>
              <w:br/>
              <w:t>поселения Луховицы на</w:t>
              <w:br/>
              <w:t xml:space="preserve">2009 год"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бюджета </w:t>
              <w:br/>
              <w:t xml:space="preserve">городского </w:t>
              <w:br/>
              <w:t xml:space="preserve">поселения  </w:t>
              <w:br/>
              <w:t>Луховицы на</w:t>
              <w:br/>
              <w:t xml:space="preserve">____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средств по</w:t>
              <w:br/>
              <w:t xml:space="preserve">состоянию </w:t>
              <w:br/>
              <w:t xml:space="preserve">на ____   </w:t>
              <w:br/>
              <w:t xml:space="preserve">(гр. 4 -  </w:t>
              <w:br/>
              <w:t xml:space="preserve">гр. 6)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</w:t>
              <w:br/>
              <w:t xml:space="preserve">оплаченная за  </w:t>
              <w:br/>
              <w:t xml:space="preserve">счет средств   </w:t>
              <w:br/>
              <w:t xml:space="preserve">учреждения,    </w:t>
              <w:br/>
              <w:t xml:space="preserve">подтвержденная </w:t>
              <w:br/>
              <w:t>представленными</w:t>
              <w:br/>
              <w:t xml:space="preserve">документами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расходов,     </w:t>
              <w:br/>
              <w:t xml:space="preserve">подлежащая    </w:t>
              <w:br/>
              <w:t xml:space="preserve">перечислению  </w:t>
              <w:br/>
              <w:t xml:space="preserve">на основании  </w:t>
              <w:br/>
              <w:t>представленных</w:t>
              <w:br/>
              <w:t xml:space="preserve">документов    </w:t>
            </w:r>
          </w:p>
        </w:tc>
        <w:tc>
          <w:tcPr>
            <w:tcW w:w="2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</w:t>
              <w:br/>
              <w:t xml:space="preserve">классификации РФ в   </w:t>
              <w:br/>
              <w:t xml:space="preserve">соответствии со      </w:t>
              <w:br/>
              <w:t xml:space="preserve">сводной бюджетной    </w:t>
              <w:br/>
              <w:t xml:space="preserve">росписью бюджета     </w:t>
              <w:br/>
              <w:t>Московской области на</w:t>
              <w:br/>
              <w:t xml:space="preserve">2008 год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на</w:t>
              <w:br/>
              <w:t>2009 г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  <w:br/>
              <w:t xml:space="preserve">на квартал  </w:t>
              <w:br/>
              <w:t xml:space="preserve">____ 2009   </w:t>
              <w:br/>
              <w:t xml:space="preserve">года    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9</Characters>
  <CharactersWithSpaces>1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расходов для организации транспортного обслуживания населения маршрутным автомобильным транспортом на территории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