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Единый календа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 всероссийских 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мероприятий н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ФИНАНСИРОВАНИЕ СПОРТИВ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звание спортивного мероприятия в соответствии с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ревнованиях, вид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участник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судей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7289"/>
        <w:gridCol w:w="1216"/>
      </w:tblGrid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расходов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портивных сооружений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электронно-технического оборудования          </w:t>
              <w:br/>
              <w:t xml:space="preserve">и контрольно-измерительных приборов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автотранспорта, в т.ч. машина "Скорая помощь"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ы судей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адная атрибутика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ГСК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ивание ГСК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___________________ 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спортивных мероприятий, включенных в единый календарный план всероссийских и международных спортивных мероприятий, проводимых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