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риказом МОФОМС от 01.11.2008 N 226, в котором приведена данная форма, вступил в силу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платы медицинской помощ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услуг) из средств ОМС, оказываем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осковской областной программе ОМС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ЯВКА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финансирование учреждения здравоохранения (ОВ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СМО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СМ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т учреждения здравоохранения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учрежд. здрав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юр.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меся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2160"/>
        <w:gridCol w:w="2160"/>
        <w:gridCol w:w="676"/>
        <w:gridCol w:w="1350"/>
        <w:gridCol w:w="1080"/>
        <w:gridCol w:w="2160"/>
        <w:gridCol w:w="1888"/>
      </w:tblGrid>
      <w:tr>
        <w:trPr>
          <w:trHeight w:val="240" w:hRule="atLeast"/>
          <w:cantSplit w:val="true"/>
        </w:trPr>
        <w:tc>
          <w:tcPr>
            <w:tcW w:w="6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репленные граждане &lt;1&gt;                 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</w:t>
              <w:br/>
              <w:t>"А",</w:t>
              <w:br/>
              <w:t xml:space="preserve">"Б"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ная</w:t>
              <w:br/>
              <w:t xml:space="preserve">сумма    </w:t>
              <w:br/>
              <w:t xml:space="preserve">(руб.)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эф &lt;2&gt;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 </w:t>
              <w:br/>
              <w:t xml:space="preserve">по списанию    </w:t>
              <w:br/>
              <w:t xml:space="preserve">средств перед  </w:t>
              <w:br/>
              <w:t xml:space="preserve">СМО (руб.)     </w:t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явки </w:t>
              <w:br/>
              <w:t xml:space="preserve">(руб.)       </w:t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адше         </w:t>
              <w:br/>
              <w:t>трудоспособного</w:t>
              <w:br/>
              <w:t xml:space="preserve">возраста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удоспособного</w:t>
              <w:br/>
              <w:t xml:space="preserve">возраста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рше         </w:t>
              <w:br/>
              <w:t>трудоспособного</w:t>
              <w:br/>
              <w:t xml:space="preserve">возраста       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 = 5 x 6 - 7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7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                                    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/3 суммы дополнительного финансирования с учетом Кпт &lt;3&gt; 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_______________________________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врач ________________________ /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)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. бухгалтер ЛПУ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СМО __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Категории прикрепленных граждан определяются по возрасту на основании данных списка прикрепленных граждан на дату формирования заяв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ладше трудоспособного возраста - до 18 л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рше трудоспособного возраста - старше 55 лет для женщин и старше 60 лет для мужч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удоспособного возраста - остальные катег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 (руб.) определяется сложением произведений количества прикрепленного населения каждой возрастной группы на соответствующий "подушевой" тари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Коэффициент эффективности (определяется на квартал для всех заявок для данного учреждения здравоохран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Только для учреждений здравоохранения (юридических лиц) с подушевой схемой финанс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п подушевого норматива финансирования учреждения здравоохранения (ОВП) определяется приказом МЗ МО и МОФОМС: "А" - интегрированные, "Б" - самостоятель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8</Words>
  <Characters>2734</Characters>
  <CharactersWithSpaces>23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1:00Z</dcterms:created>
  <dc:creator>Государственное учреждение Московской области «Московский областной фонд обязательного медицинского страхования»</dc:creator>
  <dc:description/>
  <dc:language>en-US</dc:language>
  <cp:lastModifiedBy/>
  <dcterms:modified xsi:type="dcterms:W3CDTF">2011-10-30T08:01:00Z</dcterms:modified>
  <cp:revision>2</cp:revision>
  <dc:subject>Заявка</dc:subject>
  <dc:title>Заявка на финансирование учреждения здравоохранения (ОВП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