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7.12.2009 N 253, в котором приведена данная форма, утвержден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медицинской помощи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К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финансирование учреждения здравоохранения (ОВ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М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учреждения здравоохран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чрежд. здрав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2160"/>
        <w:gridCol w:w="676"/>
        <w:gridCol w:w="1350"/>
        <w:gridCol w:w="1080"/>
        <w:gridCol w:w="2160"/>
        <w:gridCol w:w="1888"/>
      </w:tblGrid>
      <w:tr>
        <w:trPr>
          <w:trHeight w:val="240" w:hRule="atLeast"/>
          <w:cantSplit w:val="true"/>
        </w:trPr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репленные граждане &lt;1&gt;      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"А",</w:t>
              <w:br/>
              <w:t xml:space="preserve">"Б"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сумма    </w:t>
              <w:br/>
              <w:t xml:space="preserve">(руб.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эф &lt;2&gt;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по списанию    </w:t>
              <w:br/>
              <w:t xml:space="preserve">средств перед  </w:t>
              <w:br/>
              <w:t xml:space="preserve">СМО (руб.)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ки </w:t>
              <w:br/>
              <w:t xml:space="preserve">(руб.)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е         </w:t>
              <w:br/>
              <w:t>трудоспособного</w:t>
              <w:br/>
              <w:t xml:space="preserve">возрас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способного</w:t>
              <w:br/>
              <w:t xml:space="preserve">возрас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         </w:t>
              <w:br/>
              <w:t>трудоспособного</w:t>
              <w:br/>
              <w:t xml:space="preserve">возраста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5 x 6 - 7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/3 суммы дополнительного финансирования с учетом Кпт &lt;3&gt;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____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ЛП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МО 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атегории прикрепленных граждан определяются по возрасту на основании данных списка прикрепленных граждан на дату формирования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ладше трудоспособного возраста - до 18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е трудоспособного возраста - старше 55 лет для женщин и старше 60 лет для мужч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способного возраста - остальные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(руб.) определяется сложением произведений количества прикрепленного населения каждой возрастной группы на соответствующий "подушевой" тари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эффициент эффективности (определяется на квартал для всех заявок для данного учреждения здравоо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Только для учреждений здравоохранения (юридических лиц) с подушевой схемой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подушевого норматива финансирования учреждения здравоохранения (ОВП) определяется приказом МЗ МО и МОФОМС: "А" - интегрированные, "Б" - самостояте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учреждения здравоохранения (общей врачебной практики) Московской области в страховой медицин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