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на _____________ 2007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и (или) по мере необходимости до 2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едераль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тем непрограммных НИОКР в области национальной экономики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непрограммных мероприятий в области социальной политики/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1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2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/тема/ 3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в рамках федеральной целевой программы (непрограммных НИОКР в области национальной экономики/непрограммных мероприятий в области социальной поли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