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10 N 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овое обеспечение расходов, связанных с про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полнительной диспансеризации работающих граждан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 месяц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485"/>
        <w:gridCol w:w="1620"/>
        <w:gridCol w:w="1350"/>
        <w:gridCol w:w="1620"/>
        <w:gridCol w:w="1214"/>
      </w:tblGrid>
      <w:tr>
        <w:trPr>
          <w:trHeight w:val="16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граждан, в </w:t>
              <w:br/>
              <w:t xml:space="preserve">отношении  </w:t>
              <w:br/>
              <w:t xml:space="preserve">которых    </w:t>
              <w:br/>
              <w:t xml:space="preserve">проводится </w:t>
              <w:br/>
              <w:t xml:space="preserve">дополни-   </w:t>
              <w:br/>
              <w:t xml:space="preserve">тельная    </w:t>
              <w:br/>
              <w:t xml:space="preserve">диспансе-  </w:t>
              <w:br/>
              <w:t xml:space="preserve">ризация в  </w:t>
              <w:br/>
              <w:t xml:space="preserve">20__ году  </w:t>
              <w:br/>
              <w:t xml:space="preserve">(чел.) 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    </w:t>
              <w:br/>
              <w:t>граждан, в</w:t>
              <w:br/>
              <w:t xml:space="preserve">отношении </w:t>
              <w:br/>
              <w:t xml:space="preserve">которых   </w:t>
              <w:br/>
              <w:t>проводится</w:t>
              <w:br/>
              <w:t xml:space="preserve">дополни-  </w:t>
              <w:br/>
              <w:t xml:space="preserve">тельная   </w:t>
              <w:br/>
              <w:t xml:space="preserve">диспансе- </w:t>
              <w:br/>
              <w:t xml:space="preserve">ризация в </w:t>
              <w:br/>
              <w:t xml:space="preserve">данном    </w:t>
              <w:br/>
              <w:t xml:space="preserve">месяце    </w:t>
              <w:br/>
              <w:t>(чел.) 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</w:t>
              <w:br/>
              <w:t xml:space="preserve">затрат на  </w:t>
              <w:br/>
              <w:t xml:space="preserve">проведение </w:t>
              <w:br/>
              <w:t xml:space="preserve">дополни-   </w:t>
              <w:br/>
              <w:t xml:space="preserve">тельной    </w:t>
              <w:br/>
              <w:t xml:space="preserve">диспансе-  </w:t>
              <w:br/>
              <w:t xml:space="preserve">ризации    </w:t>
              <w:br/>
              <w:t xml:space="preserve">одного     </w:t>
              <w:br/>
              <w:t xml:space="preserve">работающе- </w:t>
              <w:br/>
              <w:t xml:space="preserve">го граж-   </w:t>
              <w:br/>
              <w:t xml:space="preserve">данина     </w:t>
              <w:br/>
              <w:t xml:space="preserve">(руб.) &lt;3&gt;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>не израс-</w:t>
              <w:br/>
              <w:t xml:space="preserve">ходован- </w:t>
              <w:br/>
              <w:t xml:space="preserve">ная в    </w:t>
              <w:br/>
              <w:t xml:space="preserve">отчетном </w:t>
              <w:br/>
              <w:t xml:space="preserve">периоде  </w:t>
              <w:br/>
              <w:t xml:space="preserve">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ок </w:t>
              <w:br/>
              <w:t xml:space="preserve">средств,   </w:t>
              <w:br/>
              <w:t>необходимых</w:t>
              <w:br/>
              <w:t xml:space="preserve">для оплаты </w:t>
              <w:br/>
              <w:t xml:space="preserve">дополни-   </w:t>
              <w:br/>
              <w:t xml:space="preserve">тельной    </w:t>
              <w:br/>
              <w:t>диспансери-</w:t>
              <w:br/>
              <w:t>зации, про-</w:t>
              <w:br/>
              <w:t xml:space="preserve">веденной в </w:t>
              <w:br/>
              <w:t xml:space="preserve">предыдущем </w:t>
              <w:br/>
              <w:t xml:space="preserve">месяце     </w:t>
              <w:br/>
              <w:t xml:space="preserve">(руб.)     </w:t>
              <w:br/>
              <w:t xml:space="preserve">&lt;4&gt;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субсидии</w:t>
              <w:br/>
              <w:t>на месяц</w:t>
              <w:br/>
              <w:t xml:space="preserve">(руб.) </w:t>
              <w:br/>
              <w:t>(гр. 3 x</w:t>
              <w:br/>
              <w:t xml:space="preserve">гр. 4 - </w:t>
              <w:br/>
              <w:t xml:space="preserve">гр. 5 + </w:t>
              <w:br/>
              <w:t xml:space="preserve">гр. 6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</w:t>
              <w:br/>
              <w:t xml:space="preserve">связанные с </w:t>
              <w:br/>
              <w:t xml:space="preserve">проведением </w:t>
              <w:br/>
              <w:t xml:space="preserve">дополни-    </w:t>
              <w:br/>
              <w:t xml:space="preserve">тельной     </w:t>
              <w:br/>
              <w:t xml:space="preserve">диспансе-   </w:t>
              <w:br/>
              <w:t xml:space="preserve">ризации     </w:t>
              <w:br/>
              <w:t xml:space="preserve">работающих  </w:t>
              <w:br/>
              <w:t xml:space="preserve">гражда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ТФОМС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ФОМС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исходя из численности граждан, в отношении которых проводится дополнительная диспансеризация в 2010 году, утвержденной планом-графиком проведения дополнительной диспансеризации работающих граждан в 2010 году в субъекте Российской Федерации согласно Сведениям, утверждаемым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исходя из численности граждан, в отношении которых проводится дополнительная диспансеризация в данном месяце, утвержденной планом-графиком проведения дополнительной диспансеризации работающих граждан в 2010 году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тверждается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пределах сумм субсидий, зачтенных в предыдущие месяцы в соответствии с пунктом 10 Порядка, исходя из суммы реестров счетов законченных случаев дополнительной диспансеризации работающих граждан, проведенной в предыдущем месяце, и не оплаченных в связи с недостатком средств на эти цели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8:02:00Z</dcterms:modified>
  <cp:revision>2</cp:revision>
  <dc:subject>Заявка</dc:subject>
  <dc:title>Заявка на финансовое обеспечение расходов, связанных с проведением дополнительной диспансеризации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