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ачи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формирования опе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лендаря на 2011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2.3. Заявка на гардеробные услуги на 20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ЛП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я здравоохранения административных округов оформляют и подают сводные заявки на организацию торгов на поставку товаров, выполнение работ и оказание услуг для нужд подведомственных лечебно-профилактических учреждений в разрезе ЛПУ. Сводные заявки подаются отдельно по ЛПУ, относящимся к централизованной бухгалтерии, с приложением заявок и по ЛПУ с самостоятельными бухгалтериями с приложением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4"/>
        <w:gridCol w:w="2025"/>
        <w:gridCol w:w="2160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</w:t>
              <w:br/>
              <w:t xml:space="preserve">гардероб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крючков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работ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сумма, </w:t>
              <w:br/>
              <w:t>руб. (на каждый</w:t>
              <w:br/>
              <w:t xml:space="preserve">гардероб)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6750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     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следующие коды бюджетной             </w:t>
              <w:br/>
              <w:t xml:space="preserve">классификации: ФКР, ЦСР, КВР, ЭКР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либо бюджет города Москвы, либо      </w:t>
              <w:br/>
              <w:t xml:space="preserve">ОМС, либо другой источник финансирова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ДП 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поставки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точный адрес(а) оказания услуг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       </w:t>
              <w:br/>
              <w:t xml:space="preserve">контракта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дд/мм/гг по дд/мм/гг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счета для    </w:t>
              <w:br/>
              <w:t xml:space="preserve">перечисления           </w:t>
              <w:br/>
              <w:t xml:space="preserve">денежных средств в     </w:t>
              <w:br/>
              <w:t xml:space="preserve">качестве обеспечения   </w:t>
              <w:br/>
              <w:t xml:space="preserve">заявок на участие в    </w:t>
              <w:br/>
              <w:t xml:space="preserve">конкурсе/аукционе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:                                      </w:t>
              <w:br/>
              <w:t xml:space="preserve">ИНН:                                             </w:t>
              <w:br/>
              <w:t xml:space="preserve">КПП:                                             </w:t>
              <w:br/>
              <w:t xml:space="preserve">ОГРН:                                            </w:t>
              <w:br/>
              <w:t xml:space="preserve">Расчетный счет:                                  </w:t>
              <w:br/>
              <w:t xml:space="preserve">Наименование банка:                              </w:t>
              <w:br/>
              <w:t xml:space="preserve">Лицевой счет:                                    </w:t>
              <w:br/>
              <w:t xml:space="preserve">БИК: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ая информация  </w:t>
              <w:br/>
              <w:t xml:space="preserve">учреждения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лица:           </w:t>
              <w:br/>
              <w:t xml:space="preserve">Место нахождения:                                </w:t>
              <w:br/>
              <w:t xml:space="preserve">Почтовый адрес:                                  </w:t>
              <w:br/>
              <w:t xml:space="preserve">Номер контактного телефона:                      </w:t>
              <w:br/>
              <w:t xml:space="preserve">Факс:                                            </w:t>
              <w:br/>
              <w:t xml:space="preserve">Адрес электронной почты: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ое лицо        </w:t>
              <w:br/>
              <w:t xml:space="preserve">учреждения и телефон   </w:t>
              <w:br/>
              <w:t xml:space="preserve">(для указания в        </w:t>
              <w:br/>
              <w:t xml:space="preserve">конкурсной             </w:t>
              <w:br/>
              <w:t xml:space="preserve">документации)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данного пункта полностью          </w:t>
              <w:br/>
              <w:t xml:space="preserve">(без сокращений) указываются Ф.И.О. контактного  </w:t>
              <w:br/>
              <w:t xml:space="preserve">лица и его телефон. Контактное лицо должно       </w:t>
              <w:br/>
              <w:t xml:space="preserve">владеть информацией по проводимому конкурсу и    </w:t>
              <w:br/>
              <w:t xml:space="preserve">оперативно решать вопросы, связанные с           </w:t>
              <w:br/>
              <w:t xml:space="preserve">проведением торгов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ство к подготовке заявки на проведение конк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данной таблице не отражаются услуги штатных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заполнении в обязательном порядке в столбце N 3 указать, обслуживаются ли гардеробы в летнее время (!!!). С указанием периода (число, месяц), когда обслуживание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одготовке заявки в обязательном порядке следует учиты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источников финансирования два или более, заявки на проведение торгов формируются отдельно по каждому из источников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2</Characters>
  <CharactersWithSpaces>2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Департамент здравоохранения г. Москвы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гардеробные услуги в лечебно-профилактически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